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7 N 2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ОПОЛНИТЕЛЬНЫХ ДЕНЕЖНЫХ СРЕДСТВАХ В ВИДЕ СУБ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ЗМЕЩЕНИЕ ТРАНСПОРТНЫХ РАСХОДОВ ДЕТЕЙ-СИРОТ 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БЕЗ ПОПЕЧЕНИЯ РОДИТЕЛЕЙ, А ТАКЖЕ ЛИЦ ИЗ ИХ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ОТ 18 ДО 23 ЛЕТ 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296"/>
        <w:gridCol w:w="944"/>
        <w:gridCol w:w="2296"/>
        <w:gridCol w:w="944"/>
        <w:gridCol w:w="2296"/>
        <w:gridCol w:w="945"/>
        <w:gridCol w:w="2293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е</w:t>
              <w:br/>
              <w:t xml:space="preserve">образование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>в дополнительных</w:t>
              <w:br/>
              <w:t xml:space="preserve">денежных        </w:t>
              <w:br/>
              <w:t>средствах (руб.)</w:t>
            </w:r>
          </w:p>
        </w:tc>
        <w:tc>
          <w:tcPr>
            <w:tcW w:w="9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проезд         </w:t>
              <w:br/>
              <w:t xml:space="preserve">на городском,          </w:t>
              <w:br/>
              <w:t>пригородном, в сельской</w:t>
              <w:br/>
              <w:t xml:space="preserve">местности              </w:t>
              <w:br/>
              <w:t xml:space="preserve">на внутрирайонном      </w:t>
              <w:br/>
              <w:t xml:space="preserve">транспорте (кроме      </w:t>
              <w:br/>
              <w:t xml:space="preserve">такси)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один раз в год  </w:t>
              <w:br/>
              <w:t xml:space="preserve">к месту жительства,    </w:t>
              <w:br/>
              <w:t xml:space="preserve">расположенному за      </w:t>
              <w:br/>
              <w:t xml:space="preserve">пределами Московской   </w:t>
              <w:br/>
              <w:t xml:space="preserve">области, и обратно     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один раз в год  </w:t>
              <w:br/>
              <w:t>к месту отдыха, лечения</w:t>
              <w:br/>
              <w:t xml:space="preserve">и обратно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>в дополнительных</w:t>
              <w:br/>
              <w:t xml:space="preserve">денежных        </w:t>
              <w:br/>
              <w:t>средствах 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>в дополнительных</w:t>
              <w:br/>
              <w:t xml:space="preserve">денежных        </w:t>
              <w:br/>
              <w:t>средствах 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</w:t>
              <w:br/>
              <w:t>в дополнительных</w:t>
              <w:br/>
              <w:t xml:space="preserve">денежных        </w:t>
              <w:br/>
              <w:t>средствах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образования Московской области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муниципального образования в дополнительных денежных средствах в виде субвенций на возмещение транспортных расходов детей-сирот и детей, оставшихся без попечения родителей, а также лиц из их числа в возрасте от 18 до 23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