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озмеще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есплатный проезд детей-сир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в том числе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под опекой (попечительством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емных семьях, в детски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ного типа, в воинских част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по территори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воспитанников, а также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числа детей-сирот и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расте от 18 до 23 лет, обуч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ых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хе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НЕЖНЫХ СРЕДСТВАХ В ВИДЕ СУБВЕНЦИЙ НА ВО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РАСХОДОВ ДЕТЕЙ-СИРОТ И ДЕТЕЙ, ОСТА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ПОПЕЧЕНИЯ РОДИТЕЛЕЙ, А ТАКЖЕ ЛИЦ ИЗ ИХ ЧИСЛА В ВОЗРА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8 ДО 23 ЛЕТ НА 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19"/>
        <w:gridCol w:w="1080"/>
        <w:gridCol w:w="1755"/>
        <w:gridCol w:w="1080"/>
        <w:gridCol w:w="1621"/>
        <w:gridCol w:w="945"/>
        <w:gridCol w:w="1618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е</w:t>
              <w:br/>
              <w:t xml:space="preserve">образование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денежных </w:t>
              <w:br/>
              <w:t xml:space="preserve">средствах  </w:t>
              <w:br/>
              <w:t xml:space="preserve">(руб.)     </w:t>
            </w:r>
          </w:p>
        </w:tc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проезд      </w:t>
              <w:br/>
              <w:t xml:space="preserve">на городском,       </w:t>
              <w:br/>
              <w:t xml:space="preserve">пригородном,        </w:t>
              <w:br/>
              <w:t>в сельской местности</w:t>
              <w:br/>
              <w:t xml:space="preserve">на внутрирайонном   </w:t>
              <w:br/>
              <w:t xml:space="preserve">транспорте          </w:t>
              <w:br/>
              <w:t xml:space="preserve">(кроме такси)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один раз    </w:t>
              <w:br/>
              <w:t xml:space="preserve">в год к месту      </w:t>
              <w:br/>
              <w:t xml:space="preserve">жительства,        </w:t>
              <w:br/>
              <w:t xml:space="preserve">расположенному     </w:t>
              <w:br/>
              <w:t xml:space="preserve">за пределами       </w:t>
              <w:br/>
              <w:t>Московской области,</w:t>
              <w:br/>
              <w:t xml:space="preserve">и обратно    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один раз   </w:t>
              <w:br/>
              <w:t xml:space="preserve">в год к месту     </w:t>
              <w:br/>
              <w:t xml:space="preserve">отдыха, лечения   </w:t>
              <w:br/>
              <w:t xml:space="preserve">и обратно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те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в денежных  </w:t>
              <w:br/>
              <w:t xml:space="preserve">средствах   </w:t>
              <w:br/>
              <w:t xml:space="preserve">(руб.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те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денежных </w:t>
              <w:br/>
              <w:t xml:space="preserve">средствах  </w:t>
              <w:br/>
              <w:t xml:space="preserve">(руб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етей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денежных </w:t>
              <w:br/>
              <w:t xml:space="preserve">средствах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в денежных средствах в виде субвенций на возмещение транспортных расходов детей-сирот и детей, оставшихся без попечения родителей, а также лиц из их числа в возрасте от 18 до 23 лет (схема №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