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КАПИТАЛЬНЫХ ВЛОЖЕНИЯХ СОГЛАС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среднегодовых це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 проведения конкурса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0"/>
        <w:gridCol w:w="1351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ей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проектно-  </w:t>
              <w:br/>
              <w:t xml:space="preserve">сметной    </w:t>
              <w:br/>
              <w:t xml:space="preserve">документа- </w:t>
              <w:br/>
              <w:t xml:space="preserve">ции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выполнению </w:t>
              <w:br/>
              <w:t xml:space="preserve">до конца   </w:t>
              <w:br/>
              <w:t xml:space="preserve">строитель- </w:t>
              <w:br/>
              <w:t xml:space="preserve">ств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 xml:space="preserve">текущего </w:t>
              <w:br/>
              <w:t xml:space="preserve">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</w:t>
              <w:br/>
              <w:t xml:space="preserve">подачи  </w:t>
              <w:br/>
              <w:t xml:space="preserve">заявки на </w:t>
              <w:br/>
              <w:t xml:space="preserve">конкурс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 вложения по</w:t>
              <w:br/>
              <w:t>утвержденному  проекту,</w:t>
              <w:br/>
              <w:t xml:space="preserve">всего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>строительно - монтажные</w:t>
              <w:br/>
              <w:t xml:space="preserve">работ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Правительство Российской Федерации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капитальных вложениях согласно проектно-сметной документации (приложение к бизнес-плану, представляемому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