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анированию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ышения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кадров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2009 г. N 327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ь в подготовке рабочих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(наименование структурного подразделения или филиал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4185"/>
        <w:gridCol w:w="946"/>
        <w:gridCol w:w="809"/>
        <w:gridCol w:w="1351"/>
        <w:gridCol w:w="1620"/>
        <w:gridCol w:w="810"/>
        <w:gridCol w:w="1080"/>
        <w:gridCol w:w="1215"/>
        <w:gridCol w:w="944"/>
        <w:gridCol w:w="1216"/>
        <w:gridCol w:w="107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П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фессии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подго-</w:t>
              <w:br/>
              <w:t xml:space="preserve">товки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, в т.ч.:    </w:t>
            </w:r>
          </w:p>
        </w:tc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образовательным подразделениям </w:t>
              <w:br/>
              <w:t xml:space="preserve">и учреждениям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-</w:t>
              <w:br/>
              <w:t xml:space="preserve">ка рабо- </w:t>
              <w:br/>
              <w:t xml:space="preserve">чих в    </w:t>
              <w:br/>
              <w:t>образова-</w:t>
              <w:br/>
              <w:t xml:space="preserve">тельных  </w:t>
              <w:br/>
              <w:t>подразде-</w:t>
              <w:br/>
              <w:t xml:space="preserve">лениях и </w:t>
              <w:br/>
              <w:t>на произ-</w:t>
              <w:br/>
              <w:t xml:space="preserve">водств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,</w:t>
              <w:br/>
              <w:t xml:space="preserve">переподго- </w:t>
              <w:br/>
              <w:t>товка рабо-</w:t>
              <w:br/>
              <w:t>чих за счет</w:t>
              <w:br/>
              <w:t>высвобожде-</w:t>
              <w:br/>
              <w:t>ния, из РА,</w:t>
              <w:br/>
              <w:t>принимаемых</w:t>
              <w:br/>
              <w:t xml:space="preserve">с рынка    </w:t>
              <w:br/>
              <w:t xml:space="preserve">труд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х- </w:t>
              <w:br/>
              <w:t xml:space="preserve">ничес- </w:t>
              <w:br/>
              <w:t xml:space="preserve">ких    </w:t>
              <w:br/>
              <w:t xml:space="preserve">школах </w:t>
              <w:br/>
              <w:t>и учеб-</w:t>
              <w:br/>
              <w:t xml:space="preserve">ных    </w:t>
              <w:br/>
              <w:t>центр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хни-</w:t>
              <w:br/>
              <w:t xml:space="preserve">кумах   </w:t>
              <w:br/>
              <w:t>железно-</w:t>
              <w:br/>
              <w:t>дорожно-</w:t>
              <w:br/>
              <w:t>го тран-</w:t>
              <w:br/>
              <w:t xml:space="preserve">спорт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х-</w:t>
              <w:br/>
              <w:t>ничес-</w:t>
              <w:br/>
              <w:t xml:space="preserve">ких   </w:t>
              <w:br/>
              <w:t>учили-</w:t>
              <w:br/>
              <w:t xml:space="preserve">щах и </w:t>
              <w:br/>
              <w:t>лицеях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рук-</w:t>
              <w:br/>
              <w:t xml:space="preserve">турных  </w:t>
              <w:br/>
              <w:t xml:space="preserve">подраз- </w:t>
              <w:br/>
              <w:t>делениях</w:t>
              <w:br/>
              <w:t>филиал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ру- </w:t>
              <w:br/>
              <w:t xml:space="preserve">гих    </w:t>
              <w:br/>
              <w:t>образо-</w:t>
              <w:br/>
              <w:t>ватель-</w:t>
              <w:br/>
              <w:t xml:space="preserve">ных    </w:t>
              <w:br/>
              <w:t>учебных</w:t>
              <w:br/>
              <w:t xml:space="preserve">учреж- </w:t>
              <w:br/>
              <w:t xml:space="preserve">дениях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бочих, в том числе: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хозяйству Т, в том   </w:t>
              <w:br/>
              <w:t xml:space="preserve">числе: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99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электровозов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8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машинистов          </w:t>
              <w:br/>
              <w:t xml:space="preserve">электровозов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4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тепловозов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78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машинистов          </w:t>
              <w:br/>
              <w:t xml:space="preserve">тепловозов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МВПС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и машинистов МВПС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4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и по ремонту подвижного </w:t>
              <w:br/>
              <w:t xml:space="preserve">состава (локомотивы)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9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кранов (крановщики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3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оскописты по магн. и    </w:t>
              <w:br/>
              <w:t xml:space="preserve">ультразвук. контролю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хозяйству В, в том   </w:t>
              <w:br/>
              <w:t xml:space="preserve">числе: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7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мотрщики вагонов и осмотрщ.-</w:t>
              <w:br/>
              <w:t xml:space="preserve">ремонтники ваг.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54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сари по ремонту подвижного </w:t>
              <w:br/>
              <w:t xml:space="preserve">состава (вагоны)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3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фектоскописты по магн. и    </w:t>
              <w:br/>
              <w:t xml:space="preserve">ультразвук. контролю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хозяйству Д, в том   </w:t>
              <w:br/>
              <w:t xml:space="preserve">числе: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72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ители поездов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0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журные стрелочных постов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0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дукторы груз. поездов      </w:t>
              <w:br/>
              <w:t xml:space="preserve">(главные конд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хозяйству М, в том   </w:t>
              <w:br/>
              <w:t xml:space="preserve">числе: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4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осдатчики груза и багаж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хозяйству Л, в том   </w:t>
              <w:br/>
              <w:t xml:space="preserve">числе: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33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одники пассажирских       </w:t>
              <w:br/>
              <w:t xml:space="preserve">вагонов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269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щики вагонов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4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и по ремонту подвижного </w:t>
              <w:br/>
              <w:t xml:space="preserve">состава (вагоны)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8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ные электромеханики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4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осдатчики груза и багаж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72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ители поездов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хозяйству П, в том   </w:t>
              <w:br/>
              <w:t xml:space="preserve">числе: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668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еры пути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4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иры (осв.) по текущ.    </w:t>
              <w:br/>
              <w:t xml:space="preserve">сод. и ремонту пути и ИС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2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железнодорожно-     </w:t>
              <w:br/>
              <w:t xml:space="preserve">строительных машин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57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оры дефектоскопных      </w:t>
              <w:br/>
              <w:t xml:space="preserve">тележек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9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кранов (крановщики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9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исты мотовозов, водители </w:t>
              <w:br/>
              <w:t xml:space="preserve">дрезин (11448.5.3-6.56.8311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979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адчики железнодор.-строит. </w:t>
              <w:br/>
              <w:t xml:space="preserve">машин и механизмов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хозяйству Ш, в том   </w:t>
              <w:br/>
              <w:t xml:space="preserve">числе: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9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монтеры по обслуж. и   </w:t>
              <w:br/>
              <w:t xml:space="preserve">ремонту устр-в СЦБ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9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мотовозов, водители </w:t>
              <w:br/>
              <w:t xml:space="preserve">дрезин (11448.5.3-6.56.8311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ЦСС, в том числе: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7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монтеры по обслуж. и   </w:t>
              <w:br/>
              <w:t xml:space="preserve">ремонту аппар. и устр-в связ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9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мотовозов, водители </w:t>
              <w:br/>
              <w:t xml:space="preserve">дрезин (11448.5.3-6.56.8311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хозяйству Э, в том   </w:t>
              <w:br/>
              <w:t xml:space="preserve">числе: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монтеры, всего, из них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2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электромонтеры контактной  </w:t>
              <w:br/>
              <w:t xml:space="preserve">сети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88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электромонтеры тяговых     </w:t>
              <w:br/>
              <w:t xml:space="preserve">подстанций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9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мотовозов, водители </w:t>
              <w:br/>
              <w:t xml:space="preserve">дрезин (11448.5.3-6.56.8311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Лприг, в том числе: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МВПС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и машинистов МВПС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4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и по ремонту подвижного </w:t>
              <w:br/>
              <w:t xml:space="preserve">состава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одники электросекций и    </w:t>
              <w:br/>
              <w:t xml:space="preserve">дизель-поездов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очие хозяйства, в том </w:t>
              <w:br/>
              <w:t xml:space="preserve">числе: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9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кранов (крановщики) </w:t>
              <w:br/>
              <w:t xml:space="preserve">(по восст. поездам)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*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8</Characters>
  <CharactersWithSpaces>4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ОАО «Российские железные дороги»</dc:creator>
  <dc:description/>
  <dc:language>en-US</dc:language>
  <cp:lastModifiedBy/>
  <dcterms:modified xsi:type="dcterms:W3CDTF">2011-10-30T12:05:00Z</dcterms:modified>
  <cp:revision>2</cp:revision>
  <dc:subject>Потребность</dc:subject>
  <dc:title>Потребность в подготовке рабочих кадров по структурному подразделению или филиалу ОАО «РЖД» на год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