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я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кадров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9 г. N 32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 в повышении квалификации рабочих кад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ование структурного подразделения или филиа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810"/>
        <w:gridCol w:w="810"/>
        <w:gridCol w:w="810"/>
        <w:gridCol w:w="944"/>
        <w:gridCol w:w="946"/>
        <w:gridCol w:w="1350"/>
        <w:gridCol w:w="1080"/>
        <w:gridCol w:w="810"/>
        <w:gridCol w:w="1215"/>
        <w:gridCol w:w="810"/>
        <w:gridCol w:w="945"/>
        <w:gridCol w:w="810"/>
        <w:gridCol w:w="810"/>
        <w:gridCol w:w="80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фесси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>рабо-</w:t>
              <w:br/>
              <w:t xml:space="preserve">чих  </w:t>
              <w:br/>
              <w:t xml:space="preserve">на   </w:t>
              <w:br/>
              <w:t>01.01</w:t>
              <w:br/>
              <w:t xml:space="preserve">года </w:t>
              <w:br/>
              <w:t>пода-</w:t>
              <w:br/>
              <w:t xml:space="preserve">чи   </w:t>
              <w:br/>
              <w:t>форм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>рабо-</w:t>
              <w:br/>
              <w:t xml:space="preserve">чих  </w:t>
              <w:br/>
              <w:t xml:space="preserve">на   </w:t>
              <w:br/>
              <w:t>01.01</w:t>
              <w:br/>
              <w:t xml:space="preserve">пос- </w:t>
              <w:br/>
              <w:t>леду-</w:t>
              <w:br/>
              <w:t>ющего</w:t>
              <w:br/>
              <w:t xml:space="preserve">года </w:t>
            </w:r>
          </w:p>
        </w:tc>
        <w:tc>
          <w:tcPr>
            <w:tcW w:w="7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, в т.ч.:                </w:t>
            </w:r>
          </w:p>
        </w:tc>
        <w:tc>
          <w:tcPr>
            <w:tcW w:w="4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ормам повышения      </w:t>
              <w:br/>
              <w:t xml:space="preserve">квалификац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лано-</w:t>
              <w:br/>
              <w:t xml:space="preserve">вая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допол-</w:t>
              <w:br/>
              <w:t xml:space="preserve">ните- </w:t>
              <w:br/>
              <w:t xml:space="preserve">льная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ичинам     </w:t>
              <w:br/>
              <w:t xml:space="preserve">дополнительной потребности: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-  </w:t>
              <w:br/>
              <w:t>ствен-</w:t>
              <w:br/>
              <w:t xml:space="preserve">но-   </w:t>
              <w:br/>
              <w:t xml:space="preserve">тех-  </w:t>
              <w:br/>
              <w:t xml:space="preserve">ниче- </w:t>
              <w:br/>
              <w:t xml:space="preserve">ские  </w:t>
              <w:br/>
              <w:t xml:space="preserve">курс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</w:t>
              <w:br/>
              <w:t xml:space="preserve">ППМ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ы</w:t>
              <w:br/>
              <w:t>целе-</w:t>
              <w:br/>
              <w:t xml:space="preserve">вого </w:t>
              <w:br/>
              <w:t xml:space="preserve">наз- </w:t>
              <w:br/>
              <w:t>наче-</w:t>
              <w:br/>
              <w:t xml:space="preserve">ния 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</w:t>
              <w:br/>
              <w:t>(ука-</w:t>
              <w:br/>
              <w:t>зать)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</w:t>
              <w:br/>
              <w:t>производ-</w:t>
              <w:br/>
              <w:t xml:space="preserve">ственной </w:t>
              <w:br/>
              <w:t>необходи-</w:t>
              <w:br/>
              <w:t xml:space="preserve">мостью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</w:t>
              <w:br/>
              <w:t>с пере-</w:t>
              <w:br/>
              <w:t xml:space="preserve">водом  </w:t>
              <w:br/>
              <w:t xml:space="preserve">на     </w:t>
              <w:br/>
              <w:t xml:space="preserve">другую </w:t>
              <w:br/>
              <w:t xml:space="preserve">работ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лиц, </w:t>
              <w:br/>
              <w:t xml:space="preserve">при- </w:t>
              <w:br/>
              <w:t xml:space="preserve">шед- </w:t>
              <w:br/>
              <w:t xml:space="preserve">ших  </w:t>
              <w:br/>
              <w:t>из 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лиц,</w:t>
              <w:br/>
              <w:t xml:space="preserve">трудо-  </w:t>
              <w:br/>
              <w:t>устроив-</w:t>
              <w:br/>
              <w:t xml:space="preserve">шихся   </w:t>
              <w:br/>
              <w:t xml:space="preserve">с рынка </w:t>
              <w:br/>
              <w:t xml:space="preserve">труд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бочих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Т, в том   </w:t>
              <w:br/>
              <w:t xml:space="preserve">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электровоз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машинистов          </w:t>
              <w:br/>
              <w:t xml:space="preserve">электровозо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тепловоз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машинистов          </w:t>
              <w:br/>
              <w:t xml:space="preserve">тепловоз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МВПС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машинистов МВПС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и по ремонту подвижного </w:t>
              <w:br/>
              <w:t xml:space="preserve">состава (локомотивы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кранов (крановщик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оскописты по магн. и    </w:t>
              <w:br/>
              <w:t xml:space="preserve">ультразвук. контролю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В, в том   </w:t>
              <w:br/>
              <w:t xml:space="preserve">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мотрщики вагонов и осмотрщ.-</w:t>
              <w:br/>
              <w:t xml:space="preserve">ремонтники ваг.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и по ремонту подвижного </w:t>
              <w:br/>
              <w:t xml:space="preserve">состава (вагоны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фектоскописты по магн. и    </w:t>
              <w:br/>
              <w:t xml:space="preserve">ультразвук. контролю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Д, в том   </w:t>
              <w:br/>
              <w:t xml:space="preserve">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ители поезд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журные стрелочных пос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укторы груз. поездов      </w:t>
              <w:br/>
              <w:t xml:space="preserve">(главные конд.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М, в том   </w:t>
              <w:br/>
              <w:t xml:space="preserve">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осдатчики груза и багаж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Л, в том   </w:t>
              <w:br/>
              <w:t xml:space="preserve">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одники пассажирских       </w:t>
              <w:br/>
              <w:t xml:space="preserve">вагонов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щики вагон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и по ремонту подвижного </w:t>
              <w:br/>
              <w:t xml:space="preserve">состава (вагоны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ные электромехани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осдатчики груза и багаж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ители поезд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П, в том   </w:t>
              <w:br/>
              <w:t xml:space="preserve">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еры пут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иры (осв.) по текущ.    </w:t>
              <w:br/>
              <w:t xml:space="preserve">сод. и ремонту пути и ИС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железнодорожно-     </w:t>
              <w:br/>
              <w:t xml:space="preserve">строительных машин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оры дефектоскопных      </w:t>
              <w:br/>
              <w:t xml:space="preserve">тележек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кранов (крановщик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мотовозов, водители </w:t>
              <w:br/>
              <w:t xml:space="preserve">дрезин (11448.5.3-6.56.8311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адчики железнодор.-строит. </w:t>
              <w:br/>
              <w:t xml:space="preserve">машин и механизм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Ш, в том   </w:t>
              <w:br/>
              <w:t xml:space="preserve">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монтеры по обслуж. и   </w:t>
              <w:br/>
              <w:t xml:space="preserve">ремонту устр-в СЦБ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отовозов, водители </w:t>
              <w:br/>
              <w:t xml:space="preserve">дрезин (11448.5.3-6.56.8311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ЦСС, в том числе: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онтеры по обслуж. и   </w:t>
              <w:br/>
              <w:t xml:space="preserve">ремонту аппар. и устр-в связ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отовозов, водители </w:t>
              <w:br/>
              <w:t xml:space="preserve">дрезин (11448.5.3-6.56.8311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Э, в том   </w:t>
              <w:br/>
              <w:t xml:space="preserve">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монтеры, всего, из них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электромонтеры контактной  </w:t>
              <w:br/>
              <w:t xml:space="preserve">сети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электромонтеры тяговых     </w:t>
              <w:br/>
              <w:t xml:space="preserve">подстанций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отовозов, водители </w:t>
              <w:br/>
              <w:t xml:space="preserve">дрезин (11448. 5.3-6.56.8311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Лприг, в том числе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ВПС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машинистов МВПС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и по ремонту подвижного </w:t>
              <w:br/>
              <w:t xml:space="preserve">состав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одники электросекций и    </w:t>
              <w:br/>
              <w:t xml:space="preserve">дизель-поездо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 прочие хозяйства, в том</w:t>
              <w:br/>
              <w:t xml:space="preserve">числе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кранов (крановщики) </w:t>
              <w:br/>
              <w:t xml:space="preserve">(по восст. поездам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9</Characters>
  <CharactersWithSpaces>4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ОАО «Российские железные дороги»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в повышении квалификации рабочих кадров по структурному подразделению или филиалу ОАО «РЖД»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