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 В СЕТИ ПРЕДПРИЯТИЙ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ЕННОГО ПИТАНИЯ МЕСТНОГО И ГОРОДСКОГО 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ая численность населения ___ тыс.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┬─────────┬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│ Единица │Потребное│ Предприятия местного │Предпри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змерения│количест-│       значения       │тия г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во на го-├───────┬───────┬──────┤род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род в це-│норма- │потреб-│приня-│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лом по   │тив    │ное ко-│тое по│(опре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расчету  │расчета│личест-│проек-│ля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(см. фор-│на 1000│во по  │ту    │как ра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</w:t>
      </w:r>
      <w:r>
        <w:rPr/>
        <w:t>му 9)    │человек│расчету│      │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│</w:t>
      </w:r>
      <w:r>
        <w:rPr/>
        <w:t>(табл. │       │      │межд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│</w:t>
      </w:r>
      <w:r>
        <w:rPr/>
        <w:t>7)     │       │      │значени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│       │       │      │</w:t>
      </w:r>
      <w:r>
        <w:rPr/>
        <w:t>ми гр.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│       │       │      │</w:t>
      </w:r>
      <w:r>
        <w:rPr/>
        <w:t>и 6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┼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2    │    3    │   4   │   5   │   6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┼─────────┼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- │кв. м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ые   │торг. пл.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  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-   │кв. м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ьствен- │торг. пл.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магази-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         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  │заказ.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    │в день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и      │кв. м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орг. пл.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│место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- 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пита- 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  │кв. м    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инарии  │торг. пл.│         │  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┴─────────┴───────┴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Форма заполняется раздельно при расчете сети на расчетный срок и первую очере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6 заполняется после завершения расчета на расчетный срок по форме 13 (итог графы 9) и на первую очередь - по форме 17 (по итогу графы 11) с учетом обслуживания дополнительных континген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торговли РСФСР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в сети предприятий торговли и общественного питания местного и городского значения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