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5 г. N 5603-АШ/Д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 в специалис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мещению Государственного (муниципального)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 власти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1216"/>
        <w:gridCol w:w="809"/>
        <w:gridCol w:w="675"/>
        <w:gridCol w:w="1216"/>
        <w:gridCol w:w="809"/>
      </w:tblGrid>
      <w:tr>
        <w:trPr>
          <w:trHeight w:val="72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е на       </w:t>
              <w:br/>
              <w:t xml:space="preserve">должностях, связанных   </w:t>
              <w:br/>
              <w:t xml:space="preserve">с государственными/    </w:t>
              <w:br/>
              <w:t xml:space="preserve">муниципальными закупками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 потребность</w:t>
              <w:br/>
              <w:t xml:space="preserve">в специалистах по  </w:t>
              <w:br/>
              <w:t>управлению государ-</w:t>
              <w:br/>
              <w:t xml:space="preserve">ственными/муници-  </w:t>
              <w:br/>
              <w:t xml:space="preserve">пальными закупками </w:t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щие дип-</w:t>
              <w:br/>
              <w:t>лом/сертифи-</w:t>
              <w:br/>
              <w:t xml:space="preserve">кат о пере- </w:t>
              <w:br/>
              <w:t xml:space="preserve">подготовке/ </w:t>
              <w:br/>
              <w:t xml:space="preserve">повышении   </w:t>
              <w:br/>
              <w:t>квалификации</w:t>
              <w:br/>
              <w:t>по госзакуп-</w:t>
              <w:br/>
              <w:t xml:space="preserve">кам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мею-</w:t>
              <w:br/>
              <w:t>щие спе-</w:t>
              <w:br/>
              <w:t>циально-</w:t>
              <w:br/>
              <w:t>го обра-</w:t>
              <w:br/>
              <w:t xml:space="preserve">зования </w:t>
              <w:br/>
              <w:t xml:space="preserve">по гос- </w:t>
              <w:br/>
              <w:t>закупк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- </w:t>
              <w:br/>
              <w:t>2010 гг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е власти </w:t>
              <w:br/>
              <w:t xml:space="preserve">РФ/в органах    </w:t>
              <w:br/>
              <w:t xml:space="preserve">власти субъекта </w:t>
              <w:br/>
              <w:t xml:space="preserve">РФ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дведомствен-</w:t>
              <w:br/>
              <w:t>ных органу влас-</w:t>
              <w:br/>
              <w:t xml:space="preserve">ти организациях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муниципальных </w:t>
              <w:br/>
              <w:t xml:space="preserve">образованиях    </w:t>
              <w:br/>
              <w:t xml:space="preserve">субъекта РФ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в специалистах по размещению государственного (муниципального) заказ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