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25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ТРЕБ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ПЕЦИАЛИСТАХ С ВЫСШИМ ПРОФЕССИОНАЛЬНЫМ ОБРАЗОВАНИ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ПУСКНИКАХ МОСКОВСКОГО ГОРОДСКОГО УНИВЕРСИТЕ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ИТЕЛЬСТВА МОСКВЫ (ОЧНОЙ ФОРМЫ ОБ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10-201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(направление)                  │Код      │Количество специалистов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├───────┬───────┬─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  │</w:t>
      </w:r>
      <w:r>
        <w:rPr/>
        <w:t>2010 г.│2011 г.│2012 г.│2013 г.│2014 г.│201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     │    2    │   3   │   4   │   5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ий учет, анализ и аудит           │080109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экономист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е и муниципальное управление   │080504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менеджер 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е системы                       │230200.62│   -   │   -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бакалавр информационных систем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е отношения                      │030701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специалист в области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х отношений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и и налогообложение                     │080107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специалист по налогообложению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культурная деятельность            │071401.65│   -   │   -   │   -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менеджер социально-культурной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культурный сервис и туризм         │100103.65│   -   │   -   │   -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специалист по сервису и туризму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ы и кредит                             │080105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экономист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я и природопользование                │020800.62│   -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бакалавр экологии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спруденция                                │030501.65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: юрист                          │     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 "_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7</Characters>
  <CharactersWithSpaces>3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Правительство Москвы</dc:creator>
  <dc:description/>
  <dc:language>en-US</dc:language>
  <cp:lastModifiedBy/>
  <dcterms:modified xsi:type="dcterms:W3CDTF">2011-10-30T12:05:00Z</dcterms:modified>
  <cp:revision>2</cp:revision>
  <dc:subject>Потребность</dc:subject>
  <dc:title>Потребность в специалистах с высшим профессиональным образованием — выпускниках Московского городского университета управления Правительства Москвы (очной формы обучения) на 2010-2015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