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ерспе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(схем) развит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сети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торговли и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 (в развитие ген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город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Ь В ТОРГОВОЙ ПЛОЩАДИ МАГАЗИ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РУППАМ ТОВАРОВ ДЛЯ ГОРОДА В ЦЕЛ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ная численность населения ___ тыс. ч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4"/>
        <w:gridCol w:w="945"/>
        <w:gridCol w:w="810"/>
        <w:gridCol w:w="676"/>
        <w:gridCol w:w="945"/>
        <w:gridCol w:w="945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товаров </w:t>
            </w:r>
          </w:p>
        </w:tc>
        <w:tc>
          <w:tcPr>
            <w:tcW w:w="66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ая площадь магазина - кв. 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>четный</w:t>
              <w:br/>
              <w:t xml:space="preserve">пока- </w:t>
              <w:br/>
              <w:t>затель</w:t>
              <w:br/>
              <w:t xml:space="preserve">(на   </w:t>
              <w:br/>
              <w:t xml:space="preserve">1000  </w:t>
              <w:br/>
              <w:t xml:space="preserve">чело- </w:t>
              <w:br/>
              <w:t xml:space="preserve">век)  </w:t>
              <w:br/>
              <w:t xml:space="preserve">по    </w:t>
              <w:br/>
              <w:t xml:space="preserve">табл. </w:t>
              <w:br/>
              <w:t>4, гр.</w:t>
              <w:br/>
              <w:t xml:space="preserve">2 и 5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>четный</w:t>
              <w:br/>
              <w:t xml:space="preserve">пока- </w:t>
              <w:br/>
              <w:t>затель</w:t>
              <w:br/>
              <w:t xml:space="preserve">(на   </w:t>
              <w:br/>
              <w:t xml:space="preserve">1000  </w:t>
              <w:br/>
              <w:t xml:space="preserve">чело- </w:t>
              <w:br/>
              <w:t>век) с</w:t>
              <w:br/>
              <w:t>учетом</w:t>
              <w:br/>
              <w:t xml:space="preserve">коэф. </w:t>
              <w:br/>
              <w:t xml:space="preserve">табл. </w:t>
              <w:br/>
              <w:t xml:space="preserve">5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- </w:t>
              <w:br/>
              <w:t>бует-</w:t>
              <w:br/>
              <w:t>ся по</w:t>
              <w:br/>
              <w:t xml:space="preserve">рас- </w:t>
              <w:br/>
              <w:t xml:space="preserve">чету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 по проекту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- </w:t>
              <w:br/>
              <w:t>ланс</w:t>
              <w:br/>
              <w:t>(+),</w:t>
              <w:br/>
              <w:t xml:space="preserve">(-)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х-</w:t>
              <w:br/>
              <w:t>раняе-</w:t>
              <w:br/>
              <w:t xml:space="preserve">мых   </w:t>
              <w:br/>
              <w:t xml:space="preserve">пред- </w:t>
              <w:br/>
              <w:t xml:space="preserve">прия- </w:t>
              <w:br/>
              <w:t xml:space="preserve">тия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</w:t>
              <w:br/>
              <w:t>строи-</w:t>
              <w:br/>
              <w:t xml:space="preserve">тель- </w:t>
              <w:br/>
              <w:t xml:space="preserve">ство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вольствен-</w:t>
              <w:br/>
              <w:t xml:space="preserve">ные товары     </w:t>
              <w:br/>
              <w:t xml:space="preserve">(по табл. 4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довольст- </w:t>
              <w:br/>
              <w:t xml:space="preserve">венные товары  </w:t>
              <w:br/>
              <w:t xml:space="preserve">(по табл. 4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Форма заполняется раздельно на расчетный срок и первую очередь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ы 5 - 9 заполняются после завершения расчета только на первую очередь строитель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расчета торговой площади непродовольственных магазинов городского значения по отдельным товарным группам (на расчетный срок). Город с населением 400 тысяч человек является областным центром и центром средней системы расселения. Расчетный показатель по группе "Белье" составит: 4,6 (табл. 4, гр. 2) x 1,00 (табл. 5) - 1,6 (табл. 4, гр. 3) = 3,06 кв. м торговой площади на 1000 челов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ребность - 400 x 3,06 = 1224 кв. м торговой площад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7</Characters>
  <CharactersWithSpaces>1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Министерство торговли РСФСР</dc:creator>
  <dc:description/>
  <dc:language>en-US</dc:language>
  <cp:lastModifiedBy/>
  <dcterms:modified xsi:type="dcterms:W3CDTF">2011-10-30T12:05:00Z</dcterms:modified>
  <cp:revision>2</cp:revision>
  <dc:subject>Потребность</dc:subject>
  <dc:title>Потребность в торговой площади магазинов по группам товаров для города в целом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