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транса РФ от 21.06.2010 N 137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Заяв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казание услуг су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стественных монополий в аэропорт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требность в заправке воздушных судов топлив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161"/>
        <w:gridCol w:w="1620"/>
        <w:gridCol w:w="1484"/>
        <w:gridCol w:w="946"/>
        <w:gridCol w:w="1889"/>
        <w:gridCol w:w="1485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рка топлива </w:t>
              <w:br/>
              <w:t xml:space="preserve">(масла,    </w:t>
              <w:br/>
              <w:t xml:space="preserve">специальной  </w:t>
              <w:br/>
              <w:t xml:space="preserve">жидкости)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,</w:t>
              <w:br/>
              <w:t xml:space="preserve">кг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   </w:t>
              <w:br/>
              <w:t xml:space="preserve">средства </w:t>
              <w:br/>
              <w:t xml:space="preserve">заправки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слота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 xml:space="preserve">неснижаемого </w:t>
              <w:br/>
              <w:t xml:space="preserve">запаса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</Words>
  <Characters>547</Characters>
  <CharactersWithSpaces>4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05:00Z</dcterms:created>
  <dc:creator>Министерство транспорта Российской Федерации</dc:creator>
  <dc:description/>
  <dc:language>en-US</dc:language>
  <cp:lastModifiedBy/>
  <dcterms:modified xsi:type="dcterms:W3CDTF">2011-10-30T12:05:00Z</dcterms:modified>
  <cp:revision>2</cp:revision>
  <dc:subject>Потребность</dc:subject>
  <dc:title>Потребность в заправке воздушных судов топливом (приложение к заявке на оказание услуг субъектов естественных монополий в аэропортах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