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марта 2008 г. N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НАЯ ПОТРЕБНОСТЬ В ПЕРЕПОДГОТОВКЕ И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ВАЛИФИКАЦИИ ГОСУДАРСТВЕННЫХ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ПРАВЛЕНИЯ (ОТДЕЛА)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______________________________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0"/>
        <w:gridCol w:w="946"/>
        <w:gridCol w:w="1215"/>
        <w:gridCol w:w="1080"/>
        <w:gridCol w:w="1080"/>
        <w:gridCol w:w="1080"/>
        <w:gridCol w:w="1215"/>
        <w:gridCol w:w="1485"/>
        <w:gridCol w:w="1215"/>
        <w:gridCol w:w="675"/>
        <w:gridCol w:w="1484"/>
        <w:gridCol w:w="675"/>
        <w:gridCol w:w="810"/>
        <w:gridCol w:w="811"/>
      </w:tblGrid>
      <w:tr>
        <w:trPr>
          <w:trHeight w:val="72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лжностей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14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государственных служащих на расчетный период (чел.)      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</w:t>
              <w:br/>
              <w:t xml:space="preserve">переподготовки </w:t>
              <w:br/>
              <w:t xml:space="preserve">и повышения   </w:t>
              <w:br/>
              <w:t xml:space="preserve">квалификации  </w:t>
              <w:br/>
              <w:t xml:space="preserve">(чел.)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  </w:t>
              <w:br/>
              <w:t>списку</w:t>
              <w:br/>
              <w:t>на мо-</w:t>
              <w:br/>
              <w:t xml:space="preserve">мент  </w:t>
              <w:br/>
              <w:t>прове-</w:t>
              <w:br/>
              <w:t xml:space="preserve">дения </w:t>
              <w:br/>
              <w:t xml:space="preserve">рас-  </w:t>
              <w:br/>
              <w:t xml:space="preserve">чета  </w:t>
            </w:r>
          </w:p>
        </w:tc>
        <w:tc>
          <w:tcPr>
            <w:tcW w:w="10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 xml:space="preserve">по видам  </w:t>
              <w:br/>
              <w:t xml:space="preserve">обучения  </w:t>
            </w:r>
          </w:p>
        </w:tc>
      </w:tr>
      <w:tr>
        <w:trPr>
          <w:trHeight w:val="12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а-</w:t>
              <w:br/>
              <w:t>щих обу-</w:t>
              <w:br/>
              <w:t xml:space="preserve">чению с </w:t>
              <w:br/>
              <w:t>установ-</w:t>
              <w:br/>
              <w:t xml:space="preserve">ленной  </w:t>
              <w:br/>
              <w:t xml:space="preserve">перио-  </w:t>
              <w:br/>
              <w:t xml:space="preserve">дич-    </w:t>
              <w:br/>
              <w:t xml:space="preserve">ностью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первые</w:t>
              <w:br/>
              <w:t xml:space="preserve">приня- </w:t>
              <w:br/>
              <w:t xml:space="preserve">тых на </w:t>
              <w:br/>
              <w:t xml:space="preserve">госу-  </w:t>
              <w:br/>
              <w:t xml:space="preserve">дарст- </w:t>
              <w:br/>
              <w:t xml:space="preserve">венную </w:t>
              <w:br/>
              <w:t xml:space="preserve">служб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 xml:space="preserve">ченных </w:t>
              <w:br/>
              <w:t xml:space="preserve">на ру- </w:t>
              <w:br/>
              <w:t xml:space="preserve">ково-  </w:t>
              <w:br/>
              <w:t xml:space="preserve">дящие  </w:t>
              <w:br/>
              <w:t xml:space="preserve">долж-  </w:t>
              <w:br/>
              <w:t>ности в</w:t>
              <w:br/>
              <w:t>текущем</w:t>
              <w:br/>
              <w:t xml:space="preserve">год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ходя-</w:t>
              <w:br/>
              <w:t>щихся в</w:t>
              <w:br/>
              <w:t>резерве</w:t>
              <w:br/>
              <w:t xml:space="preserve">на за- </w:t>
              <w:br/>
              <w:t>мещение</w:t>
              <w:br/>
              <w:t>руково-</w:t>
              <w:br/>
              <w:t xml:space="preserve">дящих  </w:t>
              <w:br/>
              <w:t xml:space="preserve">долж-  </w:t>
              <w:br/>
              <w:t xml:space="preserve">ностей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- </w:t>
              <w:br/>
              <w:t xml:space="preserve">щихся в </w:t>
              <w:br/>
              <w:t>длитель-</w:t>
              <w:br/>
              <w:t xml:space="preserve">ных от- </w:t>
              <w:br/>
              <w:t>пусках и</w:t>
              <w:br/>
              <w:t>в коман-</w:t>
              <w:br/>
              <w:t>дировка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- </w:t>
              <w:br/>
              <w:t xml:space="preserve">гаемых к  </w:t>
              <w:br/>
              <w:t xml:space="preserve">прекраще- </w:t>
              <w:br/>
              <w:t xml:space="preserve">нию госу- </w:t>
              <w:br/>
              <w:t xml:space="preserve">дарствен- </w:t>
              <w:br/>
              <w:t>ной службы</w:t>
              <w:br/>
              <w:t xml:space="preserve">в расчет- </w:t>
              <w:br/>
              <w:t xml:space="preserve">ном году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аю- </w:t>
              <w:br/>
              <w:t xml:space="preserve">щихся в </w:t>
              <w:br/>
              <w:t xml:space="preserve">ВУЗах,  </w:t>
              <w:br/>
              <w:t>аспиран-</w:t>
              <w:br/>
              <w:t xml:space="preserve">турах   </w:t>
              <w:br/>
              <w:t xml:space="preserve">без от- </w:t>
              <w:br/>
              <w:t xml:space="preserve">рыва от </w:t>
              <w:br/>
              <w:t xml:space="preserve">работ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хо- </w:t>
              <w:br/>
              <w:t xml:space="preserve">дя- </w:t>
              <w:br/>
              <w:t xml:space="preserve">щих </w:t>
              <w:br/>
              <w:t>ста-</w:t>
              <w:br/>
              <w:t xml:space="preserve">жи- </w:t>
              <w:br/>
              <w:t>ров-</w:t>
              <w:br/>
              <w:t xml:space="preserve">ку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ющих</w:t>
              <w:br/>
              <w:t>профессио-</w:t>
              <w:br/>
              <w:t xml:space="preserve">нальное   </w:t>
              <w:br/>
              <w:t xml:space="preserve">образова- </w:t>
              <w:br/>
              <w:t xml:space="preserve">ние за    </w:t>
              <w:br/>
              <w:t xml:space="preserve">пределами </w:t>
              <w:br/>
              <w:t>территории</w:t>
              <w:br/>
              <w:t>Российской</w:t>
              <w:br/>
              <w:t xml:space="preserve">Федерации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под- </w:t>
              <w:br/>
              <w:t xml:space="preserve">го-  </w:t>
              <w:br/>
              <w:t>товк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вы-</w:t>
              <w:br/>
              <w:t>шение</w:t>
              <w:br/>
              <w:t xml:space="preserve">ква- </w:t>
              <w:br/>
              <w:t>лифи-</w:t>
              <w:br/>
              <w:t>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и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    </w:t>
              <w:br/>
              <w:t xml:space="preserve">управл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    </w:t>
              <w:br/>
              <w:t xml:space="preserve">отдел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.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</w:t>
              <w:br/>
              <w:t xml:space="preserve">начальника     </w:t>
              <w:br/>
              <w:t xml:space="preserve">управл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ор: </w:t>
              <w:br/>
              <w:t>Верховного Суда</w:t>
              <w:br/>
              <w:t xml:space="preserve">республики,    </w:t>
              <w:br/>
              <w:t xml:space="preserve">краевого, об-  </w:t>
              <w:br/>
              <w:t xml:space="preserve">ластного суда, </w:t>
              <w:br/>
              <w:t xml:space="preserve">суда города    </w:t>
              <w:br/>
              <w:t xml:space="preserve">федерального   </w:t>
              <w:br/>
              <w:t xml:space="preserve">значения, суда </w:t>
              <w:br/>
              <w:t xml:space="preserve">автономной     </w:t>
              <w:br/>
              <w:t xml:space="preserve">области, суда  </w:t>
              <w:br/>
              <w:t>автономного ок-</w:t>
              <w:br/>
              <w:t>руга, окружного</w:t>
              <w:br/>
              <w:t xml:space="preserve">(флотского)    </w:t>
              <w:br/>
              <w:t xml:space="preserve">военного су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</w:t>
              <w:br/>
              <w:t xml:space="preserve">начальника     </w:t>
              <w:br/>
              <w:t xml:space="preserve">отдел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ор: </w:t>
              <w:br/>
              <w:t>районного суда,</w:t>
              <w:br/>
              <w:t xml:space="preserve">гарнизонного   </w:t>
              <w:br/>
              <w:t xml:space="preserve">военного су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ы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отде-</w:t>
              <w:br/>
              <w:t>ла в управлен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-</w:t>
              <w:br/>
              <w:t>чальника отдела</w:t>
              <w:br/>
              <w:t xml:space="preserve">в управлен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ультан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.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      </w:t>
              <w:br/>
              <w:t xml:space="preserve">специалис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дущий        </w:t>
              <w:br/>
              <w:t xml:space="preserve">специалис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7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ивающие специалисты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ущий специа-</w:t>
              <w:br/>
              <w:t xml:space="preserve">лист 3 разря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-</w:t>
              <w:br/>
              <w:t xml:space="preserve">лист 1 разря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-</w:t>
              <w:br/>
              <w:t xml:space="preserve">лист 2 разря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рший специа-</w:t>
              <w:br/>
              <w:t xml:space="preserve">лист 3 разряд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  </w:t>
              <w:br/>
              <w:t xml:space="preserve">1 разря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  </w:t>
              <w:br/>
              <w:t xml:space="preserve">2 разря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     </w:t>
              <w:br/>
              <w:t xml:space="preserve">3 разря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                           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бъект Российской Федерации)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3418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46:00Z</dcterms:modified>
  <cp:revision>2</cp:revision>
  <dc:subject>Потребность</dc:subject>
  <dc:title>Расчетная потребность в переподготовке и повышении квалификации государственных гражданских служащих управления (отдела) Судебного департамента при Верховном Суде Российской Федер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