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8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ПОТРЕБНОСТЬ В ПЕРЕПОДГОТОВКЕ И ПОВЫ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ГОСУДАРСТВЕННЫХ ГРАЖДАНСКИХ СЛУЖАЩИХ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йонного суда, гарнизонного военного су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1215"/>
        <w:gridCol w:w="1080"/>
        <w:gridCol w:w="1080"/>
        <w:gridCol w:w="1079"/>
        <w:gridCol w:w="1216"/>
        <w:gridCol w:w="1620"/>
        <w:gridCol w:w="1214"/>
        <w:gridCol w:w="946"/>
        <w:gridCol w:w="1484"/>
        <w:gridCol w:w="675"/>
        <w:gridCol w:w="810"/>
        <w:gridCol w:w="811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1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осударственных служащих на расчетный период (чел.)     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переподготовки </w:t>
              <w:br/>
              <w:t xml:space="preserve">и повышения   </w:t>
              <w:br/>
              <w:t xml:space="preserve">квалификации  </w:t>
              <w:br/>
              <w:t xml:space="preserve">(чел.)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 </w:t>
              <w:br/>
              <w:t>списку</w:t>
              <w:br/>
              <w:t>на мо-</w:t>
              <w:br/>
              <w:t xml:space="preserve">мент  </w:t>
              <w:br/>
              <w:t>прове-</w:t>
              <w:br/>
              <w:t xml:space="preserve">дения </w:t>
              <w:br/>
              <w:t xml:space="preserve">рас-  </w:t>
              <w:br/>
              <w:t xml:space="preserve">чета  </w:t>
            </w:r>
          </w:p>
        </w:tc>
        <w:tc>
          <w:tcPr>
            <w:tcW w:w="109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о видам  </w:t>
              <w:br/>
              <w:t xml:space="preserve">обучения  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-</w:t>
              <w:br/>
              <w:t>щих обу-</w:t>
              <w:br/>
              <w:t xml:space="preserve">чению с </w:t>
              <w:br/>
              <w:t>установ-</w:t>
              <w:br/>
              <w:t xml:space="preserve">ленной  </w:t>
              <w:br/>
              <w:t xml:space="preserve">перио-  </w:t>
              <w:br/>
              <w:t xml:space="preserve">дич-    </w:t>
              <w:br/>
              <w:t xml:space="preserve">ность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первые</w:t>
              <w:br/>
              <w:t xml:space="preserve">приня- </w:t>
              <w:br/>
              <w:t xml:space="preserve">тых на </w:t>
              <w:br/>
              <w:t xml:space="preserve">госу-  </w:t>
              <w:br/>
              <w:t xml:space="preserve">дарст- </w:t>
              <w:br/>
              <w:t xml:space="preserve">венную </w:t>
              <w:br/>
              <w:t xml:space="preserve">служб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ных </w:t>
              <w:br/>
              <w:t xml:space="preserve">на ру- </w:t>
              <w:br/>
              <w:t xml:space="preserve">ково-  </w:t>
              <w:br/>
              <w:t xml:space="preserve">дящие  </w:t>
              <w:br/>
              <w:t xml:space="preserve">долж-  </w:t>
              <w:br/>
              <w:t>ности в</w:t>
              <w:br/>
              <w:t>текущем</w:t>
              <w:br/>
              <w:t xml:space="preserve">году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-</w:t>
              <w:br/>
              <w:t>щихся в</w:t>
              <w:br/>
              <w:t>резерве</w:t>
              <w:br/>
              <w:t xml:space="preserve">на за- </w:t>
              <w:br/>
              <w:t>мещение</w:t>
              <w:br/>
              <w:t>руково-</w:t>
              <w:br/>
              <w:t xml:space="preserve">дящих  </w:t>
              <w:br/>
              <w:t xml:space="preserve">долж-  </w:t>
              <w:br/>
              <w:t xml:space="preserve">носте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- </w:t>
              <w:br/>
              <w:t xml:space="preserve">щихся в </w:t>
              <w:br/>
              <w:t>длитель-</w:t>
              <w:br/>
              <w:t xml:space="preserve">ных от- </w:t>
              <w:br/>
              <w:t>пусках и</w:t>
              <w:br/>
              <w:t>в коман-</w:t>
              <w:br/>
              <w:t>дировк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-</w:t>
              <w:br/>
              <w:t>емых к пре-</w:t>
              <w:br/>
              <w:t xml:space="preserve">кращению   </w:t>
              <w:br/>
              <w:t xml:space="preserve">государст- </w:t>
              <w:br/>
              <w:t xml:space="preserve">венной     </w:t>
              <w:br/>
              <w:t xml:space="preserve">службы в   </w:t>
              <w:br/>
              <w:t xml:space="preserve">расчетном  </w:t>
              <w:br/>
              <w:t xml:space="preserve">году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- </w:t>
              <w:br/>
              <w:t xml:space="preserve">щихся в </w:t>
              <w:br/>
              <w:t xml:space="preserve">ВУЗах,  </w:t>
              <w:br/>
              <w:t>аспиран-</w:t>
              <w:br/>
              <w:t xml:space="preserve">турах   </w:t>
              <w:br/>
              <w:t xml:space="preserve">без от- </w:t>
              <w:br/>
              <w:t xml:space="preserve">рыва от </w:t>
              <w:br/>
              <w:t xml:space="preserve">работ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-</w:t>
              <w:br/>
              <w:t xml:space="preserve">дящих </w:t>
              <w:br/>
              <w:t>стажи-</w:t>
              <w:br/>
              <w:t xml:space="preserve">ровк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ющих</w:t>
              <w:br/>
              <w:t>профессио-</w:t>
              <w:br/>
              <w:t xml:space="preserve">нальное   </w:t>
              <w:br/>
              <w:t xml:space="preserve">образова- </w:t>
              <w:br/>
              <w:t xml:space="preserve">ние за    </w:t>
              <w:br/>
              <w:t xml:space="preserve">пределами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под- </w:t>
              <w:br/>
              <w:t xml:space="preserve">го-  </w:t>
              <w:br/>
              <w:t>тов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-</w:t>
              <w:br/>
              <w:t>шение</w:t>
              <w:br/>
              <w:t xml:space="preserve">ква- </w:t>
              <w:br/>
              <w:t>лифи-</w:t>
              <w:br/>
              <w:t>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отдел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начальника  </w:t>
              <w:br/>
              <w:t xml:space="preserve">отдел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(советники)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</w:t>
              <w:br/>
              <w:t>председателя</w:t>
              <w:br/>
              <w:t xml:space="preserve">суд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</w:t>
              <w:br/>
              <w:t xml:space="preserve">судь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</w:t>
              <w:br/>
              <w:t xml:space="preserve">специали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    </w:t>
              <w:br/>
              <w:t xml:space="preserve">специали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  </w:t>
              <w:br/>
              <w:t xml:space="preserve">судебного   </w:t>
              <w:br/>
              <w:t xml:space="preserve">засед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  </w:t>
              <w:br/>
              <w:t xml:space="preserve">суд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вающие специалисты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1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2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3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1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2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3 разря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йонного суда, гарнизонного военного суда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3</Characters>
  <CharactersWithSpaces>2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46:00Z</dcterms:modified>
  <cp:revision>2</cp:revision>
  <dc:subject>Потребность</dc:subject>
  <dc:title>Расчетная потребность в переподготовке и повышении квалификации государственных гражданских служащих системы Судебного департамента при Верховном Суде Российской Федерации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