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8 г.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ПОТРЕБНОСТЬ В ПОВЫШЕНИИ КВАЛИФИКАЦИИ СУД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рховного Суда республики, краевого, областного суда,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федерального значения, суда автономн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ого округа, окружного (флотск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го су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9"/>
        <w:gridCol w:w="1081"/>
        <w:gridCol w:w="1485"/>
        <w:gridCol w:w="1215"/>
        <w:gridCol w:w="1619"/>
        <w:gridCol w:w="1620"/>
        <w:gridCol w:w="1621"/>
        <w:gridCol w:w="944"/>
        <w:gridCol w:w="2161"/>
        <w:gridCol w:w="1752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лжностей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17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удей на расчетный период (чел.)                     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повышения  </w:t>
              <w:br/>
              <w:t>квалификации</w:t>
              <w:br/>
              <w:t>судей (чел.)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о     </w:t>
              <w:br/>
              <w:t xml:space="preserve">списку </w:t>
              <w:br/>
              <w:t xml:space="preserve">на мо- </w:t>
              <w:br/>
              <w:t xml:space="preserve">мент   </w:t>
              <w:br/>
              <w:t xml:space="preserve">прове- </w:t>
              <w:br/>
              <w:t xml:space="preserve">дения  </w:t>
              <w:br/>
              <w:t>расчета</w:t>
            </w:r>
          </w:p>
        </w:tc>
        <w:tc>
          <w:tcPr>
            <w:tcW w:w="10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щих</w:t>
              <w:br/>
              <w:t>обучению с</w:t>
              <w:br/>
              <w:t xml:space="preserve">установ-  </w:t>
              <w:br/>
              <w:t xml:space="preserve">ленной    </w:t>
              <w:br/>
              <w:t xml:space="preserve">периодич- </w:t>
              <w:br/>
              <w:t xml:space="preserve">ностью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ервые </w:t>
              <w:br/>
              <w:t>принятых</w:t>
              <w:br/>
              <w:t>на долж-</w:t>
              <w:br/>
              <w:t xml:space="preserve">ность   </w:t>
              <w:br/>
              <w:t xml:space="preserve">судь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щихся</w:t>
              <w:br/>
              <w:t xml:space="preserve">в длитель- </w:t>
              <w:br/>
              <w:t xml:space="preserve">ных отпус- </w:t>
              <w:br/>
              <w:t xml:space="preserve">ках и в    </w:t>
              <w:br/>
              <w:t>командиров-</w:t>
              <w:br/>
              <w:t xml:space="preserve">ках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-</w:t>
              <w:br/>
              <w:t>емых к пре-</w:t>
              <w:br/>
              <w:t xml:space="preserve">кращению   </w:t>
              <w:br/>
              <w:t xml:space="preserve">полномочий </w:t>
              <w:br/>
              <w:t>в расчетном</w:t>
              <w:br/>
              <w:t xml:space="preserve">году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ающихся</w:t>
              <w:br/>
              <w:t xml:space="preserve">в ВУЗах,   </w:t>
              <w:br/>
              <w:t xml:space="preserve">аспиранту- </w:t>
              <w:br/>
              <w:t xml:space="preserve">рах без    </w:t>
              <w:br/>
              <w:t xml:space="preserve">отрыва от  </w:t>
              <w:br/>
              <w:t xml:space="preserve">работы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-</w:t>
              <w:br/>
              <w:t xml:space="preserve">дящих </w:t>
              <w:br/>
              <w:t>стажи-</w:t>
              <w:br/>
              <w:t xml:space="preserve">ровку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ющих про-</w:t>
              <w:br/>
              <w:t xml:space="preserve">фессиональное  </w:t>
              <w:br/>
              <w:t xml:space="preserve">образование за </w:t>
              <w:br/>
              <w:t xml:space="preserve">пределами      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едатель су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пред-</w:t>
              <w:br/>
              <w:t xml:space="preserve">седателя суда по </w:t>
              <w:br/>
              <w:t xml:space="preserve">уголовным дел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 пред-</w:t>
              <w:br/>
              <w:t xml:space="preserve">седателя суда по </w:t>
              <w:br/>
              <w:t>гражданским дел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я по уголов- </w:t>
              <w:br/>
              <w:t xml:space="preserve">ным делам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дья по граждан-</w:t>
              <w:br/>
              <w:t xml:space="preserve">ским дела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я без        </w:t>
              <w:br/>
              <w:t xml:space="preserve">специализац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я - член     </w:t>
              <w:br/>
              <w:t xml:space="preserve">квалификационной </w:t>
              <w:br/>
              <w:t xml:space="preserve">коллеги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ерховного Суда республики, краевого, областного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да, суда города федерального значения,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тономной  области, автоном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ружного (флотского) воен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46:00Z</dcterms:modified>
  <cp:revision>2</cp:revision>
  <dc:subject>Потребность</dc:subject>
  <dc:title>Расчетная потребность в повышении квалификации судей судов и системы Судебного департамента при Верховном Суде Российской Федерации. Форма № 1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