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марта 2008 г. N 6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НАЯ ПОТРЕБНОСТЬ В ПОВЫШЕНИИ КВАЛИФИКАЦИИ СУД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айонного суда, гарнизонного военного суд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809"/>
        <w:gridCol w:w="1081"/>
        <w:gridCol w:w="1485"/>
        <w:gridCol w:w="1215"/>
        <w:gridCol w:w="1619"/>
        <w:gridCol w:w="1620"/>
        <w:gridCol w:w="1621"/>
        <w:gridCol w:w="944"/>
        <w:gridCol w:w="2161"/>
        <w:gridCol w:w="1752"/>
      </w:tblGrid>
      <w:tr>
        <w:trPr>
          <w:trHeight w:val="24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должностей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17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судей на расчетный период (чел.)                     </w:t>
            </w:r>
          </w:p>
        </w:tc>
        <w:tc>
          <w:tcPr>
            <w:tcW w:w="1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сть </w:t>
              <w:br/>
              <w:t xml:space="preserve">повышения  </w:t>
              <w:br/>
              <w:t>квалификации</w:t>
              <w:br/>
              <w:t>судей (чел.)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 xml:space="preserve">по     </w:t>
              <w:br/>
              <w:t xml:space="preserve">списку </w:t>
              <w:br/>
              <w:t xml:space="preserve">на мо- </w:t>
              <w:br/>
              <w:t xml:space="preserve">мент   </w:t>
              <w:br/>
              <w:t xml:space="preserve">прове- </w:t>
              <w:br/>
              <w:t xml:space="preserve">дения  </w:t>
              <w:br/>
              <w:t>расчета</w:t>
            </w:r>
          </w:p>
        </w:tc>
        <w:tc>
          <w:tcPr>
            <w:tcW w:w="106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</w:t>
            </w:r>
          </w:p>
        </w:tc>
        <w:tc>
          <w:tcPr>
            <w:tcW w:w="17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лежащих</w:t>
              <w:br/>
              <w:t>обучению с</w:t>
              <w:br/>
              <w:t xml:space="preserve">установ-  </w:t>
              <w:br/>
              <w:t xml:space="preserve">ленной    </w:t>
              <w:br/>
              <w:t xml:space="preserve">периодич- </w:t>
              <w:br/>
              <w:t xml:space="preserve">ностью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первые </w:t>
              <w:br/>
              <w:t xml:space="preserve">назна-  </w:t>
              <w:br/>
              <w:t xml:space="preserve">ченных  </w:t>
              <w:br/>
              <w:t>на долж-</w:t>
              <w:br/>
              <w:t xml:space="preserve">ность   </w:t>
              <w:br/>
              <w:t xml:space="preserve">судьи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ходящихся</w:t>
              <w:br/>
              <w:t xml:space="preserve">в длитель- </w:t>
              <w:br/>
              <w:t xml:space="preserve">ных отпус- </w:t>
              <w:br/>
              <w:t xml:space="preserve">ках и в    </w:t>
              <w:br/>
              <w:t>командиров-</w:t>
              <w:br/>
              <w:t xml:space="preserve">ках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полага-</w:t>
              <w:br/>
              <w:t>емых к пре-</w:t>
              <w:br/>
              <w:t xml:space="preserve">кращению   </w:t>
              <w:br/>
              <w:t xml:space="preserve">полномочий </w:t>
              <w:br/>
              <w:t>в расчетном</w:t>
              <w:br/>
              <w:t xml:space="preserve">году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учающихся</w:t>
              <w:br/>
              <w:t xml:space="preserve">в ВУЗах,   </w:t>
              <w:br/>
              <w:t xml:space="preserve">аспиранту- </w:t>
              <w:br/>
              <w:t xml:space="preserve">рах без    </w:t>
              <w:br/>
              <w:t xml:space="preserve">отрыва от  </w:t>
              <w:br/>
              <w:t xml:space="preserve">работы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хо-</w:t>
              <w:br/>
              <w:t xml:space="preserve">дящих </w:t>
              <w:br/>
              <w:t>стажи-</w:t>
              <w:br/>
              <w:t xml:space="preserve">ровку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ающих про-</w:t>
              <w:br/>
              <w:t xml:space="preserve">фессиональное  </w:t>
              <w:br/>
              <w:t xml:space="preserve">образование за </w:t>
              <w:br/>
              <w:t xml:space="preserve">пределами      </w:t>
              <w:br/>
              <w:t xml:space="preserve">территории     </w:t>
              <w:br/>
              <w:t xml:space="preserve">Российской     </w:t>
              <w:br/>
              <w:t xml:space="preserve">Федерации      </w:t>
            </w:r>
          </w:p>
        </w:tc>
        <w:tc>
          <w:tcPr>
            <w:tcW w:w="17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едседатель суд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.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меститель пред-</w:t>
              <w:br/>
              <w:t xml:space="preserve">седателя суда по </w:t>
              <w:br/>
              <w:t xml:space="preserve">уголовным делам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.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меститель пред-</w:t>
              <w:br/>
              <w:t xml:space="preserve">седателя суда по </w:t>
              <w:br/>
              <w:t>гражданским делам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.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дья по уголов- </w:t>
              <w:br/>
              <w:t xml:space="preserve">ным делам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.4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удья по граждан-</w:t>
              <w:br/>
              <w:t xml:space="preserve">ским делам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.5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дья без        </w:t>
              <w:br/>
              <w:t xml:space="preserve">специализации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.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                  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районного суда, гарнизонного военного суда)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1</Words>
  <Characters>1682</Characters>
  <CharactersWithSpaces>14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6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3:46:00Z</dcterms:modified>
  <cp:revision>2</cp:revision>
  <dc:subject>Потребность</dc:subject>
  <dc:title>Расчетная потребность в повышении квалификации судей судов и системы Судебного департамента при Верховном Суде Российской Федерации. Форма № 1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