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в виде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О ДЕЯТЕЛЬНОСТИ ФАРМАЦЕВ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ПО ВЫПОЛНЕНИЮ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ЕСПЕЧЕНИЮ АПТЕЧНЫХ УЧРЕЖДЕНИЙ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ЯВКАМИ, ОПРЕДЕЛЯЮЩИМИ ПОТРЕБНОСТЬ В ЛЕК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Х, В КАЖДОМ СУБЪЕКТЕ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ЕТСЯ В ТАБЛИЧНОЙ ФОРМЕ ЕЖЕНЕДЕ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НЕДЕЛЬНИКАМ ДО 10-00 МС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фармацевти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го поставлено в субъект Российской Федерации международных непатентованных наименований лекарственных средств накопительным итогом с 1 января соответствующего года, в том числе доля обеспечения заявки по международным непатентованным наименованиям (в 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сего поставлено в субъект Российской Федерации торговых наименований лекарственных средств накопительным итогом с 1 января соответствующего года, в том числе доля обеспечения заявки по торговым наименованиям (в 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умма, на которую в субъект Российской Федерации были поставлены лекарственные средства накопительным итогом с 1 января соответствующего года, в том числе доля обеспечения заявки по сумме (в 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сего поставлено в аптеки субъекта Российской Федерации лекарственных средств (количество упаковок и сумма), в том числе доля обеспечения заявок аптечных учреждений (в 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2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20:00Z</dcterms:modified>
  <cp:revision>2</cp:revision>
  <dc:subject>Потребность</dc:subject>
  <dc:title>Содержание сведений о деятельности фармацевтических организаций по выполнению обязательств по обеспечению аптечных учреждений в соответствии с заявками, определяющими потребность в лекарственных средствах, в каждом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