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АЯ ПОТРЕБ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ИНАНСОВЫХ СРЕДСТВАХ (ДОХОДЕ)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 И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МОЩ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5"/>
        <w:gridCol w:w="1216"/>
        <w:gridCol w:w="1214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     </w:t>
              <w:br/>
              <w:t xml:space="preserve">период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-</w:t>
              <w:br/>
              <w:t xml:space="preserve">ров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пл. </w:t>
              <w:br/>
              <w:t>баз. пер.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Расходы            на</w:t>
              <w:br/>
              <w:t xml:space="preserve">производство            </w:t>
              <w:br/>
              <w:t>электрической  энергии и</w:t>
              <w:br/>
              <w:t>содержание электрической</w:t>
              <w:br/>
              <w:t xml:space="preserve">мощности, в 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,  относимые на</w:t>
              <w:br/>
              <w:t xml:space="preserve">производство            </w:t>
              <w:br/>
              <w:t xml:space="preserve">электрической энерг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расходы,  относимые на</w:t>
              <w:br/>
              <w:t>содержание электрической</w:t>
              <w:br/>
              <w:t xml:space="preserve">мощност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еобходимая   прибыль</w:t>
              <w:br/>
              <w:t>от            реализации</w:t>
              <w:br/>
              <w:t>электрической энергии  и</w:t>
              <w:br/>
              <w:t xml:space="preserve">мощности, в 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тносимая           на</w:t>
              <w:br/>
              <w:t xml:space="preserve">электрическую энергию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тносимая           на</w:t>
              <w:br/>
              <w:t xml:space="preserve">электрическую мощ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Доход,  относимый  на</w:t>
              <w:br/>
              <w:t xml:space="preserve">электрическую энергию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Доход,  относимый  на</w:t>
              <w:br/>
              <w:t xml:space="preserve">электрическую мощ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Плановый отпуск элек.</w:t>
              <w:br/>
              <w:t xml:space="preserve">энерги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        Установленная</w:t>
              <w:br/>
              <w:t xml:space="preserve">мощность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Среднеотпускной тари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Ставка    тарифа   на</w:t>
              <w:br/>
              <w:t xml:space="preserve">электрическую энергию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 Ставка тарифа  на эл.</w:t>
              <w:br/>
              <w:t xml:space="preserve">мощность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/</w:t>
              <w:br/>
              <w:t xml:space="preserve">мВт мес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7:15:00Z</dcterms:modified>
  <cp:revision>2</cp:revision>
  <dc:subject>Потребность</dc:subject>
  <dc:title>Суммарная потребность в финансовых средствах (доходе) на производство электрической энергии и содержание электрической мощ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