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Согласовано: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чной организации                  (ЛПУ, ЦРБ, МОУ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дная потребность в лекарствен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дополнительного лекарстве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яц, 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ПУ (код)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───────────────┬─────────┬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N Фар-│  Наименование ЛС  │Потреб-  │Остаток ЛС в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мако- ├───┬───────┬───────┤ность ЛС │аптеке (шт.) 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ра- │МНН│Номен- │Торго- │на ука-  │на 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вти-│   │клатур-│вое на-│занный   │     (указ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кой│   │ный    │имено- │период,  │     ваетс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уппы│   │код ЛС │вание  │кол-во   │      дата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 │</w:t>
      </w:r>
      <w:r>
        <w:rPr/>
        <w:t>ЛС     │(шт.)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─┼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2   │ 3 │   4   │   5   │    6    │      7  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─┼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 │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─┼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 │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─┼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 │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┴───────┴───────┴────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ование на этапе формирования сводной потребности от ЛП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35:00Z</dcterms:modified>
  <cp:revision>2</cp:revision>
  <dc:subject>Потребность</dc:subject>
  <dc:title>Сводная потребность в лекарственных средствах для дополнительного лекарствен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