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фирменное наименование и место нахождения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оветом директоров ЗАО (О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токол заседания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седатель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дового общего собрания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рытого (открытого)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 -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лиц, участвующих в собрании, -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общего собрания акционеров: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списка лиц, имеющих право на участие в общем собрании акционеров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ждение годового отчета Общества, бухгалтерской отчетности, в том числе счетов прибылей и убыт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пределение прибыли, в том числе выплата (объявление) дивидендов, и убытков Общества по результатам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брание Совета директоров (наблюдательного совет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збрание ревизионной комисс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тверждение ауди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ые вопросы, отнесенные к компетенции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знакомления с информацией (материалами), подлежащей предоставлению при подготовке к проведению общего собрания акционеров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(адреса), по которому с информацией (материалами) можно ознакомиться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носимые в повестку дня вопросы общего годового собрания акционеров, указанные в пунктах 1 - 5 настоящего документа, являются обязательными в соответствии с п. 1 ст. 47 ФЗ РФ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вестку дня общего годового собрания акционеров могут быть включены иные вопросы в соответствии с Уставом Общества и решением Совета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6</Characters>
  <CharactersWithSpaces>2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Кабанов О.М.</dc:creator>
  <dc:description/>
  <dc:language>en-US</dc:language>
  <cp:lastModifiedBy/>
  <dcterms:modified xsi:type="dcterms:W3CDTF">2011-10-30T11:42:00Z</dcterms:modified>
  <cp:revision>2</cp:revision>
  <dc:subject>Повестка</dc:subject>
  <dc:title>Повестка дня годового общего собрания акционеров закрытого (открытого)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