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ия 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"О воинской обяза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е" Вы подлежите первоначальной постановке на во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и обязаны "__" ________ 20__ г. к __ часам  явиться в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 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ебе  иметь  свидетельство  о  рождении,  паспорт 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удостоверяющий  личность),  а  также  справку  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и  о  семейном  положении,  справку с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ы, фотографии размером 3 x 4 - 6 шт., документ об обра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  документы   о  состоянии  здоровья,  имеющим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ый разряд или спортивное звание по военно-прикладному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а  -  квалификационные  удостоверения, прошедшим подготов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патриотических  молодежных и детских объединениях -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стоверения) о прохождении подготовки в этих объедин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звращается в военный комиссари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ерия 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явке в военный комиссариат 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 первоначальной постановки на воинский учет, назн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__ 20__ г. к __ часам, опове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ответственности   за   нарушения   правил воин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оповещения, подпись оповещ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овещение произвел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, фамилия должност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пове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, подлежащего первонач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ке на воинский 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Федеральным законом "О воинской обязанности и военной службе" граждане, подлежащие первоначальной постановке на воинский учет, обязаны явиться по повестке военного комиссариата на медицинское освидетельствование, заседание комиссии по постановке на воинский учет, имея при себе документы, указанные в пове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еявки без уважительной причины гражданина по повестке военного комиссариата на мероприятия, связанные с первоначальной постановкой на воинский учет, он привлекается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ительной причиной неявки по вызову (повестке) военного комиссариата, при условии документального подтверждения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олевание или увечье, связанное с утратой работ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яжелое состояние здоровья отца, матери, жены, мужа, сына, дочери, родного брата, родной сестры, дедушки, бабушки или усыновителя гражданина либо участие в похоронах указ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пятствие, возникшее в результате действия непреодолимой силы, или иное обстоятельство, не зависящее от воли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причины, признанные уважительными комиссией по постановке граждан на воинский учет или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ействия уважительной причины граждане являются в военный комиссариат немедленно без дополнительного выз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обороны Российской Федерации</dc:creator>
  <dc:description/>
  <dc:language>en-US</dc:language>
  <cp:lastModifiedBy/>
  <dcterms:modified xsi:type="dcterms:W3CDTF">2011-10-30T11:42:00Z</dcterms:modified>
  <cp:revision>2</cp:revision>
  <dc:subject>Повестка</dc:subject>
  <dc:title>Повестка гражданину о явке на мероприятие, связанное с первоначальной постановкой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