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ельскохозяйственный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требительский) кооператив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лагаемая 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еочередного общего собрания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боснование необходимости его проведения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блюдательного совета кооператива, ревизио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льскохозяйственных кооперативов, членом которог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оператив, одной десятой от числа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одной третьей от числа ассоциированных членов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т "__"_________ ___ г. N ____ (выписка прилагается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4 статьи 21 Федерального закона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 провести  внеочередное  общее собрание членов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   (собрание     уполномоченных)     с     повесткой    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. 2 ст. 20 и п. 6 ст. 22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снование необходимости проведения обще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банов О.М.</dc:creator>
  <dc:description/>
  <dc:language>en-US</dc:language>
  <cp:lastModifiedBy/>
  <dcterms:modified xsi:type="dcterms:W3CDTF">2011-10-30T12:09:00Z</dcterms:modified>
  <cp:revision>2</cp:revision>
  <dc:subject>Повестка</dc:subject>
  <dc:title>Предлагаемая повестка дня внеочередного общего собрания членов сельскохозяйственного кооператива и обоснование необходимости его провед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