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4 N 1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ервая стран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учается адрес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УДЕБНАЯ ПОВЕ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ГРАЖДАНСКОМУ ДЕЛУ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Куд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 вызывает Вас в качестве 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к __ час. ____ г.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у 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Ком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аппарата суда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Вторая стран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вызываемое в суд в качестве  свидетеля  или  эксперт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., обязано своевременно явиться в судебное засед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, если вызванный свидетель, эксперт,   переводчик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ился в судебное  заседание   по   причинам,   признанным   су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важительными, он может быть подвергнут штрафу  в   размере 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сяти установленных федеральным  законом   минимальных   разм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ы тр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 при неявке в судебное заседание   без   уваж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 по вторичному вызову может быть подвергнут приводу (ст. 16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ПК РФ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Третья стран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возврату в суд                       Уголовное дело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стку на имя ________________________ о явке в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 на "__" ___________ г. в качестве ___________ получил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 адрес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ля передач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 получателя с указанием отно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 адреса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получателя удостоверяю:  работник   организации   почт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вестка не вручена вследстви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рганизации почтовой связ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Четвертая стран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ВЕДОМЛЕНИЕ В ПОЛУЧЕНИИ ПОВЕС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д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адрес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АВИЛА ВР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вестка вручается адресату лично под расписку  на   в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вине повестки, подлежащей возврату в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Если лицо, доставляющее повестку, не застанет адресата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у его жительства или работы,   то   повестка   вручается  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ку для передачи ему взрослым членам семьи или 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есту его работы. Лицо, принявшее повестку, обязано при  пер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и без промедления вручить ее адрес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и временном  отсутствии   адресата   лицо,   доста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стку, отмечает на второй половине повестки, куда выбыл адрес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огда ожидается его возвращ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и отказе адресата принять повестку доставляющее ее  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ет соответствующую отметку на повестке, которая возвраща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5</Words>
  <Characters>3515</Characters>
  <CharactersWithSpaces>29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5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7:15:00Z</dcterms:modified>
  <cp:revision>2</cp:revision>
  <dc:subject>Повестка</dc:subject>
  <dc:title>Судебная повестка по гражданскому делу. Форма №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