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ерв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ается адрес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УДЕБНАЯ ПОВЕ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ГРАЖДАНСКОМУ ДЕЛ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Куд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вызывает Вас   в   качестве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(ответчика) к  ____  час.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г.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Ком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    предлагает     сторонам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     необходимые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 по делу (ст. 56,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7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аппарата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тор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СЛЕДСТВИЯ НЕЯВКИ ПО ВЫЗ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явки в судебное   заседание   кого-либо   из 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в деле, в отношении которых отсутствуют сведения об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и, разбирательство дела отклад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, если лица, участвующие в деле, извещены о времен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судебного заседания, суд откладывает разбирательство дел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признания причин их неявки уваж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 вправе рассмотреть дело в случае неявки кого-либо из 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в деле и извещенных о  времени   и   месте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я, если ими не представлены сведения о причинах неявк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признает причины их неявки неуваж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 вправе рассмотреть   дело    в    отсутствие    отве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ного о времени и месте судебного заседания,  если   он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л суду об уважительных   причинах   неявки   и   не   про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ть дело в его отсутств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вправе просить суд о рассмотрении дела в их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ении им копии решения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 может отложить разбирательство дела по ходатайству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его в деле, в связи с  неявкой   его   представителя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ой причине (ст. 167 ГП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реть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врату в суд                     Гражданское дел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 на имя ________________________ о явке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 на "__" __________ г. в качестве ___________ получил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адрес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ля передач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 получателя с указанием 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адрес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олучателя удостоверяю:  работник   организации   поч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вестка не вручена вследств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рганизации почтовой связ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Четвертая стра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ЕДОМЛЕНИЕ В ПОЛУЧЕНИИ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ИЛА В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вестка вручается адресату лично под расписку  на  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вине повестки, подлежащей возврату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Если лицо, доставляющее повестку, не застанет адресат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его жительства или работы,   то   повестка   вручается 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для передачи ему взрослым членам семьи или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его работы. Лицо, принявшее повестку, обязано при 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без промедления вручить ее адрес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временном  отсутствии   адресата   лицо,   доста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у, отмечает на второй половине повестки, куда выбыл адрес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гда ожидается его возвра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отказе адресата принять повестку доставляющее ее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ет соответствующую отметку на повестке, которая возвращ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60</Characters>
  <CharactersWithSpaces>3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7:15:00Z</dcterms:modified>
  <cp:revision>2</cp:revision>
  <dc:subject>Повестка</dc:subject>
  <dc:title>Судебная повестка по гражданскому делу истцам и ответчикам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