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ается адресату                                 Перв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дебная пове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гражданскому дел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у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уд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                                 Ком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ывает Вас в качестве истца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 час.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предлагает      стор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все   име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  по делу (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6,   57   ГПК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тор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следствия неявки по выз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неявки  в судебное заседание истца или ответчика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ых причин,  если  ни  от  одного  из  них  не  пост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разбирательстве дела в их отсутствие,  суд, отклады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рательство дела,  вправе наложить на неявившегося  истц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штра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явке сторон без уважительных причин по вторичному выз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 оставляет  иск  без  рассмотрения,  если не считает 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ть дело по имеющимся в деле материалам (ст. 222 ГП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реть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озврату в суд                Уголовное дело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 на имя _________________________________________ о явк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суд н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_____________________ получил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Лично ______________________________________ (подпись адрес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ля передач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получателя с указанием 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 адрес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учателя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носец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вестка не вручена вследств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носец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Четверт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едомление о получении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ст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ила в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вестка  вручается  адресату  лично под расписку на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вине повестки, подлежащей возврату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Если лицо,  доставляющее повестку,  не застанет адреса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 его  жительства  или  работы,  то  повестка  вручается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 для передачи ему взрослым членам семьи или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его работы.  Лицо, принявшее повестку, обязано пр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вручить ее адрес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 временном  отсутствии  адресата   лицо,   дост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, отмечает на второй половине повестки, куда выбыл адрес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гда ожидается его возвра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 отказе  адресата принять повестку доставляющее е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ет соответствующую отметку на повестке, которая возвращ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4</Characters>
  <CharactersWithSpaces>3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7:15:00Z</dcterms:modified>
  <cp:revision>2</cp:revision>
  <dc:subject>Повестка</dc:subject>
  <dc:title>Судебная повестка по гражданскому делу. Форма №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