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2.2004 N 16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ервая стран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учается адрес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УДЕБНАЯ ПОВЕ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 УГОЛОВНОМУ ДЕЛУ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Куд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 вызывает Вас в качестве 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к __ час. ____ г.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елу _________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Кому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аппарата суда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Вторая стран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, вызванное  в суд  в    качестве свидетеля, потерпевше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а,   специалиста   или  переводчика,  обязано  своеврем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иться в судебное засед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йствующим    законодательством      предусмотрены      мер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ивающие  безопасность   лиц,    содействующих    уголов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опроизводств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им лицам выплачиваются суммы в  возмещение   недополу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и заработной платы, они имеют право на   возмещение   понес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ов по явке (п. п. 1, 2 ч. 2 ст. 131 УПК РФ, ст. 170 ТК РФ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неявке без уважительных причин  суд   вправе   подвергну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лиц мерам, предусмотренным статьями 42, 56, 57, 117  УП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Третья стран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ит возврату в суд                     Уголовное дело No.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стку на имя ________________________ о явке в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 на ____ г. в качестве ___________ получил ____ "__" 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 адрес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ля передач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 получателя с указанием отно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 адреса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получателя удостоверяю:  работник   организации   почт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овестка не вручена вследствие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рганизации почтовой связ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Четвертая стран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ВЕДОМЛЕНИЕ В ПОЛУЧЕНИИ ПОВЕС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да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адрес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АВИЛА ВР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вестка вручается адресату лично под расписку  на   в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вине повестки, подлежащей возврату в су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Если лицо, доставляющее повестку, не застанет адресата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у его жительства или работы,   то   повестка   вручается   п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иску для передачи ему взрослым членам семьи или 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месту его работы. Лицо, принявшее повестку, обязано при  пер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ожности без промедления вручить ее адрес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и временном  отсутствии   адресата   лицо,   доставля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стку, отмечает на второй половине повестки, куда выбыл адрес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когда ожидается его возвращ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ри отказе адресата принять повестку доставляющее ее  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ает соответствующую отметку на повестке, которая возвращае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8</Words>
  <Characters>3598</Characters>
  <CharactersWithSpaces>30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5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7:15:00Z</dcterms:modified>
  <cp:revision>2</cp:revision>
  <dc:subject>Повестка</dc:subject>
  <dc:title>Судебная повестка по уголовному делу. Форма № 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