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2 г. N 6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4 N 53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Е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НДАРТЫ) АУДИТОР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О (СТАНДАРТ) N 2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ИЕ АУ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федеральное правило (стандарт) аудиторской деятельности, разработанное с учетом международных стандартов аудита, устанавливает единые требования к составлению документации в процессе аудита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удиторская организация и индивидуальный аудитор (далее именуются - аудитор) должны документально оформлять все сведения, которые важны с точки зрения предоставления доказательств, подтверждающих аудиторское мнение, а также доказательств того, что аудиторская проверка проводилась в соответствии с федеральными правилами (стандартами) аудитор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 термином "документация" понимаются рабочие документы и материалы, подготавливаемые аудитором и для аудитора либо получаемые и хранимые аудитором в связи с проведением аудита. Рабочие документы могут быть представлены в виде данных, зафиксированных на бумаге, фотопленке, в электронном виде или в друг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чие документы исполь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ланировании и проведении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текущего контроля и проверки выполненной аудиторо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ксирования аудиторских доказательств, получаемых в целях подтверждения мнения ауди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 содержание рабочи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удитор должен составлять рабочие документы в достаточно полной и подробной форме, необходимой для обеспечения общего понимания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удитор должен отражать в рабочих документах информацию о планировании аудиторской работы, характере, временных рамках и объеме выполненных аудиторских процедур, их результатах, а также о выводах, сделанных на основе полученных аудиторских доказательств. В рабочих документах должно содержаться обоснование аудитором всех важных моментов, по которым необходимо выразить свое профессиональное суждение, вместе с выводами аудитора по ним. В тех случаях, когда аудитор проводил рассмотрение сложных принципиальных вопросов или высказывал по каким-либо важным для аудита вопросам профессиональное суждение, в рабочие документы следует включать факты, которые были известны аудитору на момент формулирования выводов, и необходимую арг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удитор вправе определять объем документации по каждой конкретной аудиторской проверке, руководствуясь своим профессиональным мнением. Отражение в составе документации каждого рассмотренного аудитором в ходе проверки документа или вопроса не является необходимым. Вместе с тем объем документации аудиторской проверки должен быть таков, чтобы в случае, если возникнет необходимость передать работу другому аудитору, не имеющему опыта работы по этому заданию, новый аудитор смог бы исключительно на основе данной документации (не прибегая к дополнительным беседам или переписке с прежним аудитором) понять проделанную работу и обоснованность решений и выводов прежнего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орма и содержание рабочих документов определяются такими факторами,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аудиторского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аудиторскому заклю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и сложность деятельности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и состояние систем бухгалтерского учета и внутреннего контроля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давать указания работникам аудитора, осуществлять за ними текущий контроль и проверять выполненную ими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е методы и приемы, применяемые в процессе проведения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бочие документы должны быть составлены и систематизированы таким образом, чтобы отвечать обстоятельствам каждой конкретной аудиторской проверки и потребностям аудитора в ходе ее проведения. 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(например, стандартную структуру аудиторского файла (папки) рабочих документов, бланки, вопросники, типовые письма и обращения и т.п.). Такая стандартизация документирования облегчает поручение работы подчиненным и одновременно позволяет надежно контролировать результаты выполняемой им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повышения эффективности аудита допускается использовать в ходе проверки графики, аналитическую и иную документацию, подготовленные аудируемым лицом. В этих случаях аудитор обязан убедиться в том, что такие материалы подготовл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чие документы обычно содер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, касающуюся организационно-правовой формы и организационной структуры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ржки или копии необходимых юридических документов, соглашений и протоко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б отрасли, экономической и правовой среде, в которой аудируемое лицо осуществляет сво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, отражающую процесс планирования, включая программы аудита и любые изменения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 понимания аудитором систем бухгалтерского учета и внутренн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 оценку неотъемлемого риска, уровня риска средств контроля и любые корректировки этих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 факт анализа аудитором работы аудируемого лица по внутреннему аудиту и сделанные аудитором вы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финансово-хозяйственных операций и остатков по счетам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наиболее важных экономических показателей и тенденций их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характере, временных рамках, объеме аудиторских процедур и результатах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, что работа, выполненная работниками аудитора, осуществлялась под контролем квалифицированных специалистов и была провер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том, кто выполнял аудиторские процедуры, с указанием времени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ую информацию о процедурах, примененных в отношении финансовой (бухгалтерской) отчетности подразделений и/или дочерних предприятий, проверявшихся другим ауди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ообщений, направленных другим аудиторам, экспертам и третьим лицам и полученных от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исем и телеграмм по вопросам аудита, доведенным до сведения руководителей аудируемого лица или обсуждавшимся с ними, включая условия договора о проведении аудита или выявленные существенные недостатки системы внутренн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заявления, полученные от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, сделанные аудитором по наиболее важным вопросам аудита, включая ошибки и необычные обстоятельства, которые были выявлены аудитором в ходе выполнения процедур аудита, и сведения о действиях, предпринятых в связи с этим ауди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финансовой (бухгалтерской) отчетности и аудиторск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проведения аудиторских проверок в течение ряда лет некоторые файлы рабочих документов (папки) могут быть отнесены к категории постоянных, обновляемых по мере поступления новой информации, но остающихся по-прежнему значимыми, в отличие от текущих аудиторских файлов (папок), которые содержат информацию, относящуюся в основном к аудиту отдельного пери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сть, обеспечение сохранности рабоч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право собственности на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удитору необходимо установить надлежащие процедуры для обеспечения конфиденциальности, сохранности рабочих документов, а также для их хранения в течение достаточного периода времени, исходя из особенностей деятельности аудитора, а также законодательных и профессиональных требований, но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бочие документы являются собственностью аудитора. Хотя часть документов или выдержки из них могут быть предоставлены аудируемому лицу по усмотрению аудитора, они не могут служить заменой бухгалтерских записей аудируемого 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58</Characters>
  <CharactersWithSpaces>6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Правительство Российской Федерации</dc:creator>
  <dc:description/>
  <dc:language>en-US</dc:language>
  <cp:lastModifiedBy/>
  <dcterms:modified xsi:type="dcterms:W3CDTF">2011-10-30T18:58:00Z</dcterms:modified>
  <cp:revision>2</cp:revision>
  <dc:subject>Правила</dc:subject>
  <dc:title>Федеральные правила (стандарты) аудиторской деятельности. Документирование ау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