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сентября 2002 г. N 69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10.2004 N 532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ЫЕ ПРАВИ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ТАНДАРТЫ) АУДИТОРСКОЙ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ЛО (СТАНДАРТ) N 3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ИРОВАНИЕ АУДИ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вед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ее федеральное правило (стандарт) аудиторской деятельности, разработанное с учетом международных стандартов аудита, устанавливает единые требования по планированию аудита финансовой (бухгалтерской) отчетности (далее именуется - аудит), применяется в первую очередь к проверкам, которые аудитор проводит не первый год в отношении данного аудируемого лица. Для проведения аудиторской проверки в течение первого года аудитору требуется расширить процесс планирования, включив в него вопросы помимо тех, которые указаны в настоящем правиле (стандарт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удиторская организация и индивидуальный аудитор (далее именуются - аудитор) обязаны планировать свою работу так, чтобы проверка была проведена эффектив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ланирование аудита предполагает разработку общей стратегии и детального подхода к ожидаемому характеру, срокам проведения и объему аудиторских процедур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ирование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ланирование аудитором своей работы способствует тому, чтобы важным областям аудита было уделено необходимое внимание, чтобы были выявлены потенциальные проблемы и работа была выполнена с оптимальными затратами, качественно и своевременно. Планирование позволяет эффективно распределять работу между членами группы специалистов, участвующих в аудиторской проверке, а также координировать такую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траты времени на планирование работы зависят от масштабов деятельности аудируемого лица, сложности аудита, опыта работы аудитора с данным лицом, а также знания особенностей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лучение информации о деятельности аудируемого лица является важной частью планирования работы, помогает аудитору выявить события, операции и другие особенности, которые могут оказывать существенное влияние на финансовую (бухгалтерскую) отчет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Аудитор вправе обсуждать отдельные разделы общего плана аудита и определенные аудиторские процедуры с работниками, а также с членами совета директоров и членами ревизионной комиссии аудируемого лица для повышения эффективности аудита и координации аудиторских процедур с работой персонала аудируемого лица. При этом аудитор несет ответственность за правильную и полную разработку общего плана и программы ауди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ий план ауди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Аудитору необходимо составить и документально оформить общий план аудита, описав в нем предполагаемые объем и порядок проведения аудиторской проверки. Общий план аудита должен быть достаточно подробным для того, чтобы служить руководством при разработке программы аудита. Вместе с тем форма и содержание общего плана аудита могут меняться в зависимости от масштабов и специфики деятельности аудируемого лица, сложности проверки и конкретных методик, применяемых ауди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ри разработке общего плана аудита аудитору необходимо принимать во вним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деятельность аудируемого лица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ие экономические факторы и условия в отрасли, влияющие на деятельность аудируем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обенности аудируемого лица, его деятельности, финансовое состояние, требования к его финансовой (бухгалтерской) или иной отчетности, включая изменения, произошедшие с даты предшествующего ауди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ий уровень компетентности руко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истемы бухгалтерского учета и внутреннего контроля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етную политику, принятую аудируемым лицом, и ее изме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лияние новых нормативных правовых актов в области бухгалтерского учета на отражение в финансовой (бухгалтерской) отчетности результатов финансово-хозяйственной деятельности аудируем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ы использования в ходе аудиторской проверки тестов средств контроля и процедур проверки по сущест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риск и существенность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жидаемые оценки неотъемлемого риска и риска средств контроля, определение наиболее важных областей для ауди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ление уровней существенности для ауди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ожность (в том числе на основе аудита прошлых лет) существенных искажений или недобросовестных действ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явление сложных областей бухгалтерского учета, в том числе таких, где результат зависит от субъективного суждения бухгалтера, например, при подготовке оценочных показа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характер, временные рамки и объем процедур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носительную важность различных разделов учета для проведения ауди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лияние на аудит наличия компьютерной системы ведения учета и ее специфических особе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ществование подразделения внутреннего аудита аудируемого лица и его возможное влияние на процедуры внешнего ауди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координацию и направление работы, текущий контроль и проверку выполненной работы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чение других аудиторских организаций к проверке филиалов, подразделений, дочерних компаний аудируем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чение экспер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территориально обособленных подразделений одного аудируемого лица и их пространственную удаленность друг от дру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и квалификацию специалистов, необходимых для работы с данным аудируемым лиц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прочие аспекты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ожность того, что допущение о непрерывности деятельности аудируемого лица может оказаться под вопрос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стоятельства, требующие особого внимания, например, существование аффилированны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обенности договора об оказании аудиторских услуг и требования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работы сотрудников аудитора и их участие в оказании сопутствующих услуг аудируемому лиц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у и сроки подготовки и представления аудируемому лицу заключений и иных отчетов в соответствии с законодательством, правилами (стандартами) аудиторской деятельности и условиями конкретного аудиторского зада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а ауди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Аудитору необходимо составить и документально оформить программу аудита, определяющую характер, временные рамки и объем запланированных аудиторских процедур, необходимых для осуществления общего плана аудита. Программа аудита является набором инструкций для аудитора, выполняющего проверку, а также средством контроля и проверки надлежащего выполнения работы. В программу аудита также могут быть включены проверяемые предпосылки подготовки финансовой (бухгалтерской) отчетности по каждой из областей аудита и время, запланированное на различные области или процедуры ау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 процессе подготовки программы аудита аудитор обязан принимать во внимание полученные им оценки неотъемлемого риска и риска средств контроля, а также требуемый уровень уверенности, который должен быть обеспечен при процедурах проверки по существу, временные рамки тестов средств контроля и процедур проверки по существу, координацию любой помощи, которую предполагается получить от аудируемого лица, а также привлечение других аудиторов или экспертов. В процессе разработки программы аудита следует учитывать вопросы, указанные в пункте 9 настоящего правила (стандарт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я в общем плане и программе ауди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Общий план аудита и программа аудита должны по мере необходимости уточняться и пересматриваться в ходе аудита. Планирование аудитором своей работы осуществляется непрерывно на протяжении всего времени выполнения аудиторского задания в связи с меняющимися обстоятельствами или неожиданными результатами, полученными в ходе выполнения аудиторских процедур. Причины внесения значительных изменений в общий план и программу аудита должны быть документально зафиксирован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5</Words>
  <Characters>7393</Characters>
  <CharactersWithSpaces>63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8:00Z</dcterms:created>
  <dc:creator>Правительство Российской Федерации</dc:creator>
  <dc:description/>
  <dc:language>en-US</dc:language>
  <cp:lastModifiedBy/>
  <dcterms:modified xsi:type="dcterms:W3CDTF">2011-10-30T18:58:00Z</dcterms:modified>
  <cp:revision>2</cp:revision>
  <dc:subject>Правила</dc:subject>
  <dc:title>Федеральные правила (стандарты) аудиторской деятельности. Планирование ауди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