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2 г. N 6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6 N 52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Е 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АНДАРТЫ) АУДИТОРСКО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О (СТАНДАРТ) N 30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СОГЛАСОВАННЫХ ПРОЦЕДУР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федеральное правило (стандарт) аудиторской деятельности, разработанное с учетом международных стандартов сопутствующих услуг, устанавливает единые требования к оказанию сопутствующей аудиту услуги - выполнению согласованных процедур в отношени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федеральное правило (стандарт) аудиторской деятельности применяется при выполнении согласованных процедур в отношени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федеральное правило (стандарт) аудиторской деятельности может применяться также при выполнении согласованных процедур в отношении нефинансовой информации при условии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аудиторская организация или индивидуальный аудитор (далее - аудитор) обладает адекватными знаниями по конкретному предме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уществует определенный критерий достижения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сованные процедуры могут выполняться аудитором в отношении отдельных показателей финансовой информации (например, дебиторской или кредиторской задолженности, покупок у аффилированных лиц, объема продаж и прибыли подразделений лица, заключившего договор оказания сопутствующих аудиту услуг), одного из элементов финансовой (бухгалтерской) отчетности (например, бухгалтерского баланса) или финансовой (бухгалтерской) отчетности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ь выполнения согласованных процед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финан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ль выполнения согласованных процедур в отношении финансовой информации заключается в проведении аудитором процедур аудиторского характера, которые были согласованы между аудитором, лицом, заключившим договор оказания сопутствующих аудиту услуг, и третьим лицом, а также в предоставлении отчета о фактах, отмеченных при выполнении согласованных процедур в отношени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скольку аудитор лишь предоставляет отчет, он не выражает мнение о достоверности финансовой (бухгалтерской) отчетности и финансовой информации. Пользователи отчета сами дают оценку выполненным согласованным процедурам в отношении финансовой информации и фактам, указанным в отчете, а также делают собственные выводы, основанные на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предоставляется только тем сторонам, которые дали свое согласие на проведение указанных процедур, так как другие стороны, не знающие причин проведения этих процедур, могут неверно истолковать их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ринципы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ых процедур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Этическими принципами, которыми руководствуется аудитор при выполнении согласованных процедур в отношении финансовой информаци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чес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ъектив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фессиональная компетентность и добросовес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конфиденциа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фессиональное по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ледование регламентирующим указанную деятельность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езависимость не является обязательным требованием при выполнении согласованных процедур. Однако условия или цели задания могут требовать соблюдения аудитором требований, касающихся его независимости. В случае если аудитор не является независимым, это должно быть указано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удитор выполняет согласованные процедуры в отношении финансовой информации в соответствии с настоящим федеральным правилом (стандартом) аудиторской деятельности и условиями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условий вы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ных процедур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удитор убеждается в том, что лицо, заключившее договор оказания сопутствующих аудиту услуг, а также, как правило, другие стороны, которым будут предоставлены копии отчета, имеют четкое понимание в отношении согласованных процедур и условий их выполнения. При этом требуют соглас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арактер задания на выполнение согласованных процедур в отношении финансовой информации, включая тот факт, что выполняемые согласованные процедуры не будут являться аудитом или обзорной проверкой и что, следовательно, не будет выражено мнение о достоверности финансовой (бухгалтерской) отчетности 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ель выполнения согласованных процедур в отношени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пределение финансовой информации, в отношении которой будут выполняться согласованные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характер, временные рамки и объем подлежащих выполнению согласованных процедур в отношени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полагаемая форма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граничения в отношении распространения отчета (в случае, если это ограничение будет противоречить требованиям законодательства Российской Федерации, аудитор не должен принимать на себя обязательства по выполнению согласованных процедур в отношении финансовой информ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определенных обстоятельствах (например, когда процедуры согласованы органами регулирования, представителями отрасли и представителями бухгалтерской профессии) аудитор может оказаться не в состоянии обсудить процедуры со всеми сторонами, которым будет представлен отчет. В этом случае аудитор может, например, обсудить проводимые процедуры с представителями заинтересованных сторон, сделать обзор соответствующей переписки с этими сторонами или предоставить им проект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Аудитор планирует работу так, чтобы согласованные процедуры в отношении финансовой информации были выполнены эффекти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удитор ведет документацию, которая является важной для предоставления доказательств в обоснование отчета, а также подтверждает, что согласованные процедуры были выполнены в соответствии с настоящим федеральным правилом (стандартом) аудиторской деятельности и согласован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дуры и дока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Аудитор выполняет согласованные процедуры в отношении финансовой информации и использует полученные доказательства в качестве основы дл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оцедуры, используемые при выполнении согласованных процедур в отношении финансовой информации, могу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просы и анал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ересчет, сравнение и другие действия по проверке точности за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блю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спект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лучение подтвер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приложении к настоящему федеральному правилу (стандарту) аудиторской деятельности приведен пример отчета, содержащего описание примерных процедур, которые могут проводиться при выполнении согласованных процедур в отношени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а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Отчет должен содержать достаточно подробное описание цели выполненных согласованных процедур, дающее пользователю возможность понять характер и объе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тчет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именование (фамилию) аудитора и его ад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именование адресата (как правило, лица, заключившего договор оказания сопутствующих аудиту 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казание конкретной финансовой или нефинансовой информации, в отношении которой выполнялись согласованные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явление о том, что выполненные процедуры были согласованы с получателем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явление о том, что работа была выполнена в соответствии с федеральным правилом (стандартом) аудиторской деятельности, применимым к выполнению согласованных процедур в отношени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заявление (при необходимости) о том, что аудитор не является независимым по отношению к лицу, заключившему договор оказания сопутствующих аудиту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казание цели выполнения согласованных процедур в отношени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еречень выполненных согласованных процедур в отношении финан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писание отмеченных аудитором фактов (подробное описание ошибок и относящихся к ним замеч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заявление о том, что выполненные согласованные процедуры в отношении финансовой информации не являются аудитом или обзорной проверкой (поэтому в отчете не выражается мнение о достоверности финансовой (бухгалтерской) отчетности и финансовой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заявление о том, что если бы аудитор провел дополнительные процедуры, аудит или обзорную проверку, он мог бы обнаружить и другие проблемы, требующие раскрытия в от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заявление о том, что распространение отчета ограничено сторонами, согласовавшими выполненные процед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заявление (при необходимости) о том, что отчет имеет отношение только к определенным элементам, счетам, статьям или иной финансовой и нефинансовой информации и не распространяется в целом на финансовую (бухгалтерскую) отчетность лица, заключившего договор оказания сопутствующих аудиту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дату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приложении к настоящему федеральному правилу (стандарту) аудиторской деятельности приведен пример отчета, составленного по результатам выполнения согласованных процедур в отношении финан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8</Words>
  <Characters>8685</Characters>
  <CharactersWithSpaces>7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Правительство Российской Федерации</dc:creator>
  <dc:description/>
  <dc:language>en-US</dc:language>
  <cp:lastModifiedBy/>
  <dcterms:modified xsi:type="dcterms:W3CDTF">2011-10-30T18:58:00Z</dcterms:modified>
  <cp:revision>2</cp:revision>
  <dc:subject>Правила</dc:subject>
  <dc:title>Федеральные правила (стандарты) аудиторской деятельности. Выполнение согласованных процедур в отношении финан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