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ВЭБ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1989 г.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8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Я ПРИЗНАКОВ ПЛАТЕЖНОСТИ ДЕНЕЖНЫХ БИЛ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ИНОСТРАННОЙ ВАЛЮТЕ И ПЛАТЕЖ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ВЕТСКОЙ И ИНОСТРАННОЙ ВАЛЮ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енежные билеты в иностранной валюте и платежные документы в советской и иностранной валюте подлежат покупке и приему в платежи на территории СССР при условии соблюдения следующих основных требова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хранении основных признаков платежности: наименования эмиссионного банка, номера и серии, достоинства цифрами и прописью, основного рисунка (портрета) лицевой и оборотной сторон, а также элементов защиты от подделки (водяного знака, впрессованных в бумагу цветных волокон и дисков, нити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и незначительных дефектов вследствие естественного износа: загрязнений, надрывов и потертостей, а также мелких масляных и других пятен и надписей, которые не изменяют основных признаков плате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е подлежат покупке и приему в платежи денежные билеты (платежные документы) со следующими поврежд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орванные на части и склеенн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ившие первоначальную окраску (залитые краской, чернилами, маслом, побывавшие в воде и химических составах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жженные, не сохранившие основных признаков плате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ющие значительные повреждения умышленного характера (изменены основные рисунки, в частности, портреты людей; наличие значительных чернильных надписей; изъята защитная нить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енежные билеты (платежные документы), не подлежащие покупке и приему в связи с повреждениями, указанными в п. 2, с согласия владельца могут быть приняты на инкассо учреждением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енежные билеты (платежные документы), вызывающие сомнение в их подлинности или имеющие явные признаки подделки, предъявителю не возвращаются, а подлежат изъятию с выдачей предъявителю справки о приеме на экспертиз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 ВНЕШНЕ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2</Characters>
  <CharactersWithSpaces>1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Банк внешнеэкономической деятельности СССР</dc:creator>
  <dc:description/>
  <dc:language>en-US</dc:language>
  <cp:lastModifiedBy/>
  <dcterms:modified xsi:type="dcterms:W3CDTF">2011-10-30T10:25:00Z</dcterms:modified>
  <cp:revision>2</cp:revision>
  <dc:subject>Правила</dc:subject>
  <dc:title>Общие правила определения признаков платежности денежных билетов в иностранной валюте и платежных документов в советской и иностранной валю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