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бщие правила подготовки документов о работ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а основании архивных сведений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ля  получения  документа  в  архив  направляется  -  работником 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ым  должностным  лицом  предприятия (например, инспектором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драм) - соответствующий запрос. В запросе указываются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наименование архивного учреждения, которому он адресован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адрес для направления ответа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изложение существа запроса;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одпись отправителя запроса с расшифровкой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контактный телефон и (или) адрес электронной почты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ок  исполнения  архивным  учреждением запроса не может превышать  3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ней.  В необходимых случаях этот срок может быть продлен не более чем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  дней  с  обязательным  письменным  уведомлением  об  этом отпр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роса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равки   составляются   на  основании  документов  (подлинников 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енных  копий),  хранящихся  в архивном учреждении. При использ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еренной копии об этом делается соответствующая отметка в справке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равка  оформляется  на  бланке  архивной  справки  (Приложение 42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м  правилам  работы  архивов организаций от 6 февраля 2002 г.)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м  бланке  архивного  учреждения. Справка подписывается руководител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хивного  учреждения  и  ее  исполнителем,  подписи  заверяются  печат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хивного учреждения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правку  включаются только сведения, упоминаемые в соответству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х.   В  справке  излагаются  сведения,  относящиеся  к  существ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роса,  приводятся  названия, даты, номера и архивные шифры документ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снове которых получены эти сведения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ложение сведений производится в прямом хронологическом порядке. Пр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тировании текста документов выдержки заключаются в кавычки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звания   организаций   при   первом  упоминании  в  тексте  справ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одятся  полные  и  (в скобках) сокращенные (если сокращенное наз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ется   официальным).  При  повторных  упоминаниях  приводятся  тольк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кращенные названия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текст  справки  не   могут  включаться  какие-либо  комментарии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имер, выводы, сделанные исполнителем запроса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торой  экземпляр  справки  хранится  в  делах архивного учреждения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номенклатурой дел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пии и выписки выдаются на основании соответствующих запросов. Коп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роизводит  текст  документа  полностью,  выписка - часть  (фрагмент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ста, относящиеся к существу запроса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ебования к оформлению копий и выписок соответствуют вышеописанным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дельные   слова  (словосочетания)  документа,  включаемые  в  текс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ки (копии, выписки), прочтение которых вызывает затруднение, а такж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равления дополняются пометкой "Неразборчиво", "Так в тексте" и т.п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равки,  копии,  выписки направляются отправителю запроса по почте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проводительным  письмом, подписанным руководителем архивного учреж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уполномоченным им лицом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 отсутствии в архивном учреждении сведений, относящихся к существ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роса,    отправителю   направляется   отрицательный   ответ.   В   н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яется   отсутствие   в   архивном   учреждении   соответству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,  даются  рекомендации  о  том,  куда  следует  обратиться 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ием  запрашиваемых сведений. Ответ оформляется на бланке архив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8</Characters>
  <CharactersWithSpaces>3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Михайлов Ю.М.</dc:creator>
  <dc:description/>
  <dc:language>en-US</dc:language>
  <cp:lastModifiedBy/>
  <dcterms:modified xsi:type="dcterms:W3CDTF">2011-10-30T20:42:00Z</dcterms:modified>
  <cp:revision>2</cp:revision>
  <dc:subject>Правила</dc:subject>
  <dc:title>Общие правила подготовки документов о работе на основании архивных све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