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мая 2003 г. No. 29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ГОТОВКИ ОТЧЕТОВ (ЗАКЛЮЧЕНИ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БИТРАЖНОГО УПРАВЛЯЮЩЕ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е Правила определяют общие требования к составлению арбитражным управляющим, осуществляющим свою деятельность в качестве временного, внешнего, конкурсного или административного управляющего, отчетов (заключений), представляемых арбитражному суду и собранию (комитету) кредиторов в случаях и в сроки, предусмотренные Федеральным законом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рбитражный управляющий при проведении в отношении должника процедур банкротства - наблюдения, внешнего управления, конкурсного производства и финансового оздоровления - составляет следующие отчеты (заключе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тчет временного управляю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тчет внешнего управляю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тчеты конкурсного управляющего о своей деятельности, об использовании денежных средств должника, о результатах проведения конкурсн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заключения административного управляющего о ходе и результатах выполнения плана финансового оздоровления, о соблюдении графика погашения задолженности и об удовлетворении требований кредиторов в соответствии со статьями 87 и 88 Федерального закона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отчетах (заключениях) арбитражного управляющего указываются сведения, определенные настоящими Правилами, сведения, предусмотренные Федеральным законом "О несостоятельности (банкротстве)", и дополнительная информация, которая может иметь существенное значение для принятия решений арбитражным судом и собранием (комитетом)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чет (заключение) арбитражного управляющего составляется по типовым формам, утвержденным Министерством юстиции Российской Федерации, подписывается арбитражным управляющим и представляется вместе с прилагаемыми документами в сброшюрова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каждом отчете (заключении) арбитражного управляющего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ата и место составления отчета (заключ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фамилия, имя и отчество арбитражного управляю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именование арбитражного суда, в производстве которого находится дело о банкротстве, номер дела, судебные акты о введении соответствующей процедуры банкротства и об утверждении арбитражного управляю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ведения о наличии и сроке действия договора о страховании ответственности арбитражного управляющего и наличии договора о дополнительном страховании ответственности арбитражного управляющего на случай причинения убытков лицам, участвующим в деле о банкрот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олное наименование и адрес должника, его организационно-правовая фор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ведения о лицах, привлеченных арбитражным управляющим для обеспечения своей деятельности, и источниках выплаты денежного вознаграждения указанны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информация о жалобах на действия (бездействие) арбитражного управляющего и результатах их рассмот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данные об арбитражном управляющем, о саморегулируемой организации арбитражных управляющих, членом которой он является, и должнике в соответствии с типовыми формами, утвержденными Министерством юстиц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чет временного управляющего должен содержать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 мерах, принятых для обеспечения сохранности имущества должника и выявления кредиторов долж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 предъявлении в суды от имени временного управляющего исковых заявлений и ходатайств и сведения о результатах их рассмот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ные сведения о выполнении временным управляющим своих обязанностей и реализации им свои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 отчету временного управляющего прилагаются коп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окумента, содержащего анализ финансового состояния должника, и материалов, на основании которых он проводил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кумента, содержащего анализ финансовой, хозяйственной и инвестиционной деятельности должника и его положения на соответствующем рынке, а также материалов, на основании которых проводился анали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ключения о наличии признаков преднамеренного и фиктивного банкротства и документов, на основании которых оно подготовле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реестра требований кредиторов на дату составления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окументов о надлежащем уведомлении кредиторов о введении в отношении должника процедуры наблю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отокола первого собрания кредиторов (в случае если оно состоялос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иных документов, свидетельствующих о выполнении временным управляющим своих обязанностей и реализации им свои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тчет внешнего управляющего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ведения о решениях органов управления должника, принятых в период проведения внешнего управления в отношении должника в соответствии с пунктом 2 статьи 94 Федерального закона "О несостоятельности (банкротстве)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баланс должника на последнюю отчетную д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тчет о движении денежных средств долж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тчет о прибылях и убытках долж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тчет об итогах реализации плана внешнего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ведения о наличии свободных денежных средств и иных активов должника, которые могут быть направлены на удовлетворение требований кредиторов по денежным обязательствам, и об уплате обязательных платежей долж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расшифровку оставшейся дебиторской задолженности должника и сведения об оставшихся нереализованными правах требования долж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сведения об удовлетворении требований кредиторов, включенных в реестр требований кре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иные сведения о возможности погашения оставшейся кредиторской задолженности долж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одно из следующих предлож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екращении внешнего управления в связи с восстановлением платежеспособности должника и переходе к расчетам с креди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одлении срока внешнего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екращении производства по делу в связи с удовлетворением всех требований кредиторов в соответствии с реестром требований кре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екращении внешнего управления и обращении в арбитражный суд с ходатайством о признании должника банкротом и открытии конкурсн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сведения о предъявлении в суды от имени внешнего управляющего исковых заявлений и ходатайств, результатах их рассмотрения, иные сведения о выполнении внешним управляющим своих обязанностей и реализации им свои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 отчету внешнего управляющего прилагается реестр требований кредиторов на дату составления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тчеты конкурсного управляющего о своей деятельности и о результатах проведения конкурсного производства должны содержать сведения, предусмотренные пунктом 2 статьи 143 Федерального закона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 отчетам конкурсного управляющего о своей деятельности и о результатах проведения конкурсного производства прилагаются копии документов, подтверждающих указанные в них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тчету о результатах проведения конкурсного производства дополнительно прилагаются документы, подтверждающие продажу имущества должника, реестр требований кредиторов с указанием размера погашенных требований кредиторов и документы, подтверждающие их пога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тчет конкурсного управляющего об использовании денежных средств должника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еквизиты основного счета долж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едения о размере средств, поступивших на основной счет долж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ведения о каждом платеже (с обоснованием платежа) и об общем размере использованных денежных средств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К отчету конкурсного управляющего об использовании денежных средств должника прилагаются копии документов, подтверждающих указанные в нем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Заключения административного управляющего о ходе и результатах выполнения плана финансового оздоровления, о соблюдении графика погашения задолженности и об удовлетворении требований кредиторов должны содержать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анные о выполнении плана финансового оздоровления и соблюдении графика погашения задолженности, в том числе перечень выполненных мероприятий плана финансового оздоровления с указанием результатов, а также перечень невыполненных мероприятий плана финансового оздоровления с указанием причин их не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еречень кредиторов с указанием сумм погашенных требований, в том числе текущих, в целом и по каждому кредит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нформация о несоблюдении сроков, установленных графиком погашения задолж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едложение об обращении в арбитражный суд с ходатайством о введении в отношении должника внешнего управления либо о признании должника банкротом и об открытии конкурсного производства - при наличии оснований для досрочного прекращения финансового оздоровления либо в случае, если требования кредиторов, включенные в реестр требований кредиторов, не удовлетворены на дату рассмотрения отчета должника о результатах финансового оздоровления или отчета о досрочном окончании финансового оздоровления или указанные отчеты не представлены административному управляющему в срок, установленный пунктом 1 статьи 88 Федерального закона "О несостоятельности (банкротстве)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ведения об истребовании от лиц, предоставивших обеспечение исполнения должником обязательств в соответствии с графиком погашения задолженности, исполнения обязанностей, вытекающих из предоставленного обеспечения, в случае неисполнения должником обязательств в соответствии с графиком погашения задолж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ведения о предъявлении административным управляющим в суды от своего имени исковых заявлений и ходатайств, сведения о результатах их рассмотрения, иные сведения о выполнении административным управляющим своих обязанностей и реализации им свои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К заключениям административного управляющего о ходе и результатах выполнения плана финансового оздоровления, о соблюдении графика погашения задолженности и об удовлетворении требований кредиторов прилагаются перечень погашенных и непогашенных требований кредиторов, включенных в реестр требований кредиторов, а также коп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еестра требований кредиторов на дату составления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тчетов долж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ных документов, свидетельствующих о выполнении административным управляющим своих обязанностей и реализации им своих пра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9</Words>
  <Characters>9757</Characters>
  <CharactersWithSpaces>8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Правительство Российской Федерации</dc:creator>
  <dc:description/>
  <dc:language>en-US</dc:language>
  <cp:lastModifiedBy/>
  <dcterms:modified xsi:type="dcterms:W3CDTF">2011-10-30T10:25:00Z</dcterms:modified>
  <cp:revision>2</cp:revision>
  <dc:subject>Правила</dc:subject>
  <dc:title>Общие правила подготовки отчетов (заключений) арбитражного управляю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