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профсоюзного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бо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ам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____________________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(инициалы, фамилия)         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 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документа, выраж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ние 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работ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 безопасности при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чного слесарно-кузнечного инстр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чной слесарно-кузнечный инструмент повседневного применения должен быть закреплен за рабочими для индивидуального или бригадно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йки молотков и кувалд должны иметь гладкую, слегка выпуклую поверхность без косины, сколов, выбоин, трещин и заусен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ятки молотков, кувалд и другого инструмента ударного действия должны изготовляться из сухой древесины твердых лиственных пород (березы, дуба, бука, клена, ясеня, рябины, кизила, граба) без сучков и косослоя или из синтетических материалов, обеспечивающих эксплуатационную прочность и надежность в работе. Использование рукояток, изготовленных из мягких и крупнослоистых пород дерева (ели, сосны и т.п.), а также из сырой древесины, запрещается. Рукоятки молотков, зубил и т.п. должны иметь по всей длине в сечении овальную форму, быть гладкими и не иметь тре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свободному концу рукоятки должны несколько утолщаться (кроме кувалд) во избежание выскальзывания рукоятки из рук при взмахах и ударах инструментом. У кувалд рукоятка к свободному концу несколько утончается. Кувалда насаживается на рукоятку в сторону утолщенного конца без клин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ь рукоятки должна быть строго перпендикулярна продольной оси инструмента. Клинья для укрепления инструмента на рукоятке должны выполняться из мягкой стали и иметь насечки (ерши). При забивании клиньев в рукоятки молотков их необходимо удерживать кле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с инструментом, рукоятки которого посажены на заостренные концы (напильники, шаберы и др.), без металлических бандажных колец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ятки (черенки) лопат должны прочно закрепляться в держателях, причем выступающая из держателя часть рукоятки должна быть срезана наклонно к плоскости лопаты. Рукоятки лопат должны изготовляться из древесных пород без сучков и косослоя или из синтетиче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мы должны быть прямыми с оттянутыми и заостренными кон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мент ударного действия (зубила, крейцмейсели, бородки, просечки, керны и пр.) должен иметь гладкую затылочную часть без трещин, заусенцев, наклепа и скосов. На рабочем конце не должно быть повреждений. Длина инструмента ударного действия должна быть не менее 15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гол заострения рабочей части зубила должен соответствовать обрабатываемому материалу: для рубки чугуна и бронзы - 70°, для стали средней твердости - 60°, для меди и латуни - 45°, для алюминия и цинка - 35°. Средняя часть зубила должна иметь овальное или многогранное сечение без острых ребер и заусенцев на боковых гранях, ударная часть - форму усеченного кон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хностная твердость рабочей части зубила для кузнечных работ на длине 30 мм для холодной рубки должна быть 54 - 58 НКС, для горячей - 50 - 55 НКС, твердость ударяемой части на длине 20 мм - 30 - 40 Н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клиньями или зубилами с помощью кувалд должны применяться клинодержатели с рукояткой длиной не менее 0,7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ах инструментом ударного действия рабочие должны пользоваться защитными очками для предотвращения попадания в глаза твердых част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льзовании клещами должны применяться кольца. Размеры колец должны соответствовать размерам обрабатываемых заготовок. С внутренней стороны ручек клещей должен быть упор, предотвращающий сдавливание пальцев р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хности металлических ручек клещей должны быть гладкими (без вмятин, зазубрин и заусенцев) и очищенными от ока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ртка должна выбираться по ширине рабочей части (лопатки), зависящей от размера шлица в головке шурупа или ви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зева (захвата) гаечных ключей не должны превышать размеров головок болтов (граней гаек) более чем на 0,3 мм. Применение подкладок при зазоре между плоскостями губок и головок болтов или гаек более допустимого значения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е поверхности гаечных ключей не должны иметь сбитых скосов, а рукоятки - заусенцев. На рукоятке должен быть указан размер ключа. При отвертывании и завертывании гаек и болтов удлинять гаечные ключи дополнительными рычагами, вторыми ключами или трубами запрещается. При необходимости следует применять ключи с длинными рукоятками. Допускается удлинять рукоятки ключей дополнительными рычагами только типа "звездоч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мент на рабочем месте должен быть расположен так, чтобы исключалась возможность его скатывания или падения. Класть инструмент на перила ограждений или неогражденный край площадки лесов, подмостей, а также вблизи открытых люков, колодцев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носке или перевозке инструмента острые его части должны быть защищ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ь ручной слесарно-кузнечный инструмент (как находящийся в инструментальной, так и выданный на руки) должен периодически осматриваться инженерно-техническим работником, назначенным ответственным по подразделению, не реже 1 раза в квартал. Ответственность за исправность инструмента перед работой и в процессе работы определяется соответствующими правилами техники безопасности. Неисправный инструмент должен изым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 исправное состояние инструмента целесообразно возложить на лиц, выдающих (принимающих) инструмент (инструментальщика), и пользующихся им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 Безопасность здания,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имо оборудования и инструментов, безопасными для сотрудников должны быть еще и здания, сооружения и помещения, в которых они непосредственно работа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имер, конструкция металлических ворот должна включать в себя механизмы защиты и уравновешивания, рассчитанные на заданную массу, габаритные размеры и траекторию перемещения полотен ворот, а также устройства безопасности от обрывов троса и пружин. Конструкции всех типов ворот должны иметь в своем составе устройства, ограничивающие перемещение полотен ворот в заданном безопасном диапаз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ери и ворота с электрическим или пневматическим приводом механизмов открывания и закрывания должны быть обеспечены во всех случаях устройствами их открывания вручную. В воротах, предназначенных для эвакуации людей, следует предусматривать калитки без порогов или с порогами высотой не более 100 мм, открывающиеся в направлении выхода из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лестниц с разной высотой и глубиной ступеней не допускается. Число подъемов в одном марше между площадками (за исключением криволинейных лестниц) должно быть не более 16. В одномаршевых лестницах, а также в одном марше двух- или трехмаршевых лестниц в пределах первого этажа допускается не более 18 подъе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он маршей лестниц, предназначенных для эвакуации людей, следует принимать не более 1:2. Уклон маршей лестниц, не предназначенных для эвакуации людей, допускается принимать 1:1,5. Высота ограждений лестниц, балконов, террас, кровли и других мест с опасными перепадами высот должна быть достаточной для предупреждения падения и быть не менее 0,9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еспечения безопасности работников при эксплуатации оборудования необходим комплекс мер, включающий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е встроенных в конструкцию средств защиты работающих, а также средств информации, предупреждающих о возникновении опас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ублирование отдельных систем управления, средств защиты и информации, отказы которых могут привести к созданию опас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эргономическ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я производственного оборудования и его отдельных частей должна исключать возможность их падения, опрокидывания и самопроизвольного смещения при всех предусмотренных условиях эксплуатации и монтажа/демонтажа. Если из-за формы производственного оборудования, распределения масс отдельных его частей или условий монтажа/демонтажа не может быть достигнута необходимая устойчивость, то должны быть предусмотрены средства и методы закре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я производственного оборудования должна исключать падение или выбрасывание предметов (например, инструмента, заготовок, обработанных деталей, стружки), представляющих опасность для работающих, а также выбросов смазывающих, охлаждающих и других рабочих жид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я зажимных, захватывающих, подъемных и загрузочных устройств или их приводов должна исключать возможность возникновения опасности при полном или частичном самопроизвольном прекращении подачи энергии, а также исключать самопроизвольное изменение состояния этих устройств при восстановлении подачи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менты конструкции производственного оборудования не должны иметь острых углов, кромок, заусенцев и поверхностей с неровностями, представляющих опасность травмирования работающих, если их наличие не определяется функциональным назначением этих эле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и производственного оборудования (в том числе трубопроводы гидро-, паро-, пневмосистем, предохранительные клапаны, кабели и др.), механическое повреждение которых может вызвать возникновение опасности, должны быть защищены ограждениями или расположены так, чтобы предотвратить их случайное повреждение работающими или средствами техническ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еспечения надлежащего контроля за безопасностью зданий, сооружений и помещений, в которых непосредственно находятся работники, организации необходимо иметь приказ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азначении лица, ответственного за правильную и безопасную эксплуатацию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создании постоянно действующей комиссии по контролю за техническим состоянием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, ответственный за безопасную эксплуатацию зданий и сооружений, должен периодически проверять состояние кровли, фундамента, несущих конструкций, исправность и отсутствие утечек в газовом оборудовании, правильность хранения взрывоопасных предметов (например, газовых баллонов). Результаты каждой проверки заносятся в журнал. Кроме того, 2 раза в год (осенью и весной) состояние зданий и сооружений обследуется постоянно действующей комиссией, результаты также заносятся в жур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рганизации безопасной работы у ответственного за правильную и безопасную эксплуатацию зданий и сооружений сотрудника должна быть инструкция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5</Words>
  <Characters>10600</Characters>
  <CharactersWithSpaces>9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Федоров П.М.</dc:creator>
  <dc:description/>
  <dc:language>en-US</dc:language>
  <cp:lastModifiedBy/>
  <dcterms:modified xsi:type="dcterms:W3CDTF">2011-10-30T12:06:00Z</dcterms:modified>
  <cp:revision>2</cp:revision>
  <dc:subject>Правила</dc:subject>
  <dc:title>Правила безопасности при эксплуатации ручного слесарно-кузнечного инстр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