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БРОВОЛЬНОГО СТРАХОВАНИЯ ПРЕДПРИНИМАТЕЛЬСКОГО Р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УБЪЕКТЫ, СРОКИ И ОГРАНИЧЕНИЯ ПО ЗАКЛЮЧЕНИЮ ДОГОВ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о статьей 933 ГК РФ и на условиях настоящих Правил заключаются Договоры добровольного страхования предпринимательского риска между "__________" (далее - "Страховщик") с одной стороны, и осуществляющими предпринимательскую деятельность юридическими лицами, а также физическими лицами, зарегистрированными в качестве индивидуальных предпринимателей (далее - "Страхователь", "Страхователи"), с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говор страхования предпринимательского риска заключается на срок действия коммерческого контракта (далее - Контракт), заключенного между Страхователем и треть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страхование принимается риск только самого Страхователя и только в его пользу, вследствие ч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 страхования предпринимательского риска лица, не являющегося Страхователем, ничтож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 страхования предпринимательского риска в пользу лица, не являющегося Страхователем, считается заключенным в пользу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 Договору страхования предпринимательсткого риска (далее также - Договор) Страховщик берет на себя обязательство при наступлении указанного в Договоре страхового случая в пределах страховой суммы, при условии соблюдения Страхователем обязательства о внесении страховой премии (обусловленной Договором платы за услуги) произвести страховое возмещение убытков, понесенных Страхователем в результате невыполнения третьим лицом обязательств по Контракту либо наступления иных событий, приведших к убыткам Страхователя при осуществлении предпринимательской деятельности. Предел ответственности Страховщика устанавливается Договором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змер, срок и порядок внесения страховых платежей, страховых сумм устанавливаются по согласованию между Страховщиком и Страхов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ЪЕКТ СТРАХОВАНИЯ. СТРАХОВЫЕ РИСКИ. СТРАХОВЫЕ СЛУЧА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ъектом страхования являются не противоречащие законодательству Российской Федерации имущественные интересы Страхователя, связанные с полной или частичной потерей суммы Контракта, суммы предполагаемого дохода, а также дополнительных расходов, которые Страхователь произвел или должен будет произвести для восстановления нарушенного права в результате ненадлежащего исполнения договорных обязательств Контрагентом (должником) Страхователя по причинам, не исключенным настоящими правилами, а именно: неоплаты поставленных товаров, выполненных работ или оказанных услуг; невыполнения предварительно оплачен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ъем ответственности Страховщика ограничивается покрытием убытков, которые Страхователь, как можно ожидать, понес бы при наступлении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ахованием покрывается прямой ущерб, нанесенный неисполнением (ненадлежащим исполнением) Контракта в виде причиненных убытков, под которыми поним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ьный ущерб, причиненный Страхователю неисполнением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ущенная выгода в виде неполученных доходов, которые Страхователь, право которого нарушено, получил бы при обычных условиях оборота в случае, если бы такого нарушения его права не произошл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е расходы, которые Страхователь, чье право нарушено, произвел или должен будет произвести для восстановления нарушенн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рахованием не покр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трафы, пени, суммы неустойки и прочие подобные расходы за просрочку платежей или выполнение работ, вытекающие из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совая разница при исчислении стоимости Контракта в условных валютных единиц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ки третьих лиц к Страхователю, выполнение обязательств перед которыми стало невозможным в результате неисполнения страхуем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е подлежат возмещению убытки, происшедшие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го, что Страхователь умышленно не принял разумных и доступных ему мер, чтобы уменьшить возможные убытки (отказ Страхователя от подачи имущественной претензии, исполнение работ или отгрузки продукции без получения предоплаты, если она оговорена в Контракте,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ответствия условий и предмета, принимаемых на страхование Контрактов законодательству страны-производителя, отправителя, получателя или транзита, в том числе в результате изменения законодательства в течение сроков действия Контракта (несоответствие продаваемых товаров экологическим нормам, поставки в страну или из страны, на торговлю с которой наложено эмбарго,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йствия ядерного взрыва, радиации или радиоактивного зара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енных действий любого рода или их послед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одных волнений, забастовок, конфискации, реквизиции, ареста, уничтожения или повреждения имущества по распоряжению военных и гражданских вла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траховым риском является предполагаемое событие, обладающее признаками вероятности и случайности его наступления, на случай наступления которого заключен договор страхования, а именно - риск возникновения убытков от неоплаты поставленных товаров, выполненных работ или оказанных услуг (риск неплатежа по договорным обязательствам), от невыполнения предварительно оплаченных обязательств (риск невыполнения предварительно оплаченных обязатель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траховым случаем, с наступлением которого возникает обязанность Страховщика произвести страховую выплату, является свершившееся событие, предусмотренное договором страхования и выразившееся в неисполнении (ненадлежащем исполнении) должником Страхователя своих договорных обязательств перед последним, порядок и сроки исполнения которых предусмотрены в Контракте, в течение от 1 до 30 рабочих дней (по соглашению сторон) после срока, обусловленного Контрактом, в ви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платы поставленных товаров, выполненных работ или оказанных услуг (риск неплатежа по договорным обязательства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я предварительно оплаченных обязательств (риск невыполнения предварительно оплаченных обязатель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ГОВОР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говор страхования является соглашением между Страхователем и Страховщиком, в силу которого Страховщик обязуется при страховом случае произвести страховую выплату Страхователю, а Страхователь обязуется уплатить страховой взнос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говор страхования должен отвечать общим условиям действительности сделки, предусмотренным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ля заключения договора страхования Страхователь представляет Страховщику письменное заявление по установленной форме о заключении договора страхования (Приложение N 1), являющегося неотъемлемой частью договора, в котором Страхователь обязан сообщить Страховщику обо всех известных ему обстоятельствах, имеющих существенное значение для определения степени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ественными признаются, во всяком случае, обстоятельства, определенно оговоренные Страховщиком в договоре страхования (полисе) или в Заявлении на 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дновременно с заявлением Страхователь обязан предоставить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учредитель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овой и/или квартальный бухгалтерский балан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ю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у о кредитоспособности и другие документы, отражающие финансовое состояние Страхователя и партнеров Страхователя по коммерческим догово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рантийное письмо покупателя на оплату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юбые другие документы, которые необходимы для принятия решения о страховой ответственности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оговор страхования оформляется в письменной форме и может быть заключен путем составления одного документа либо вручения Страховщиком Страхователю страхового полиса, подписанного Страхо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оговор страхования вступает в силу (страховой полис выдается Страховщиком Страхователю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уплате Страхователем страхового взноса наличными деньгами - с __ часов дня, следующего за днем уплаты взн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безналичной форме оплаты - с __ часов дня, следующего за днем поступления страхового взноса на счет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трахования (страховой полис) составляется в дву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Договор страхования заключ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срок действия страхуем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ериод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 страховании на срок действия Контракта неполный месяц принимается за пол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Страхование, обусловленное договором страхования, распространяется на страховые случаи, происшедшие после вступления договора страхования в силу, если в договоре не предусмотрен иной срок начала действия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Договор страхования прекраща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ечения срока 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ения Страховщиком обязательств по договору в полном объе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уплаты Страхователем страховых взносов в установленные договором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Страхователя, являющегося юридическим лицом, или смерти Страхователя, являющегося физическим лицом, кроме случаев замены Страхователя в договоре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Страховщика в установленном законодательств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действия договора страхования по решению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Договор страхования может быть прекращен досрочно по требованию Страхователя или Страховщика, если это предусмотрено условиями договора страхования, или по взаим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 намерении досрочного прекращения договора страхования стороны обязаны уведомить друг друга не менее чем за 30 дней до предполагаемой даты прекращения договора страхования, если договором не предусмотр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досрочном прекращении страхования по требованию Страхователя, кроме случаев, оговоренных в п. 3.15 Правил, страховая премия не подлежит возврату, если иное не оговорено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Договор страхования прекращается до наступления срока, на который он был заключен,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, чем страховой случай, в част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е в установленном порядке предпринимательской деятельности Страхов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имущественного залога или получение банковской гарантии в качестве обеспечения исполнения сделки в полном объеме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При досрочном прекращении договора страхования по обстоятельствам, иным, чем страховой случай, Страховщик имеет право на часть страховой премии пропорционально времени, в течение которого действовало 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РАХОВАЯ СУМ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раховой суммой является определяемая договором страхования денежная сумма, в пределах которой Страховщик обязуется выплатить страховое возмещение по договору страхования и исходя из которой устанавливаются размеры страховой премии и страховой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раховая сумма устанавливается по соглашению между Страхователем и Страховщиком и не может превышать страховой стоимости, определяемой из денежной оценки обязательств должника перед Страхователем по застрахованному Контракту на момент заключения договора страхования, а также возможного объема потери доходов и дополнительных расходов в результате неисполнения (ненадлежащего исполнения) договорных обязательств Контрагентом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ом страхования могут быть установлены предельные суммы страховой выплаты (лимиты ответственности) отдельно по каждому рис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страховая сумма, указанная в договоре страхования, превысила страховую стоимость, в том числе в результате страхования одного и того же объекта у двух или нескольких страховщиков (двойное страхование), договор является ничтожным в той части страховой суммы, которая превышает страховую стоимость. При этом излишне уплаченная часть страховой премии возврату не подлежит. Если завышение страховой суммы в договоре страхования явилось следствием обмана со стороны Страхователя, Страховщик вправе требовать признания договора недействительным и возмещения причиненных ему эт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МЕР, СРОКИ И ПОРЯДОК УПЛАТЫ СТРАХОВОГО ВЗНО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змер страхового взноса устанавливается Страховщиком на основании представленных Страхователем документов в соответствии с установленной тарифной ставкой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раховой взнос уплачивается единовременно. Днем уплаты взноса считается день поступления средств со счета Страхователя на счет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раховые взносы уплачи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безналичной форме уплаты перечислением на расчетный счет Страховщика - в течение 5 банковских дней со дня подписания договора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плате наличными деньгами через кассу Страховщика - при заключ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трахователь обязан сохранять документы, подтверждающие уплату им страхового взноса, и предъявлять их по требованию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знос по поручению Страхователя уплачивает другое лицо, то никаких прав по Договору страхования в связи с этим оно не приобрет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рахо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дать страховой полис с приложением настоящих Правил в установлен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страховом случае произвести страховую выплату в установленный договором страхования срок, а при нарушении этого срока уплатить Страхователю штраф в размере ___% от суммы страхового возмещения за каждый день просро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сти ответственность за разглашение коммерческой тайны по предъявленным на страхование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рах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воевременно уплачивать страховые взно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заключении договора страхования сообщать Страховщику обо всех известных ему обстоятельствах, имеющих значение для оценки страхового риска, а также о всех заключенных или заключаемых договорах страхования в отношении данного объекта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медленно, как только это станет ему известно, сообщать Страховщику о повышении степени риска по договору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 наступлении страхового слу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и в любом случае не позднее _____ часов известить об этом Страхов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все необходимые меры к истребованию с Контрагента неоплаченных им в срок сумм или не поставленных товаров (не оказанных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ь Страховщику все необходимые документы, позволяющие судить о наступлении страхового соб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Страховщику возможность провести расследование в отношении причин невыполнения Контракта и предоставить ему свободный доступ к документам, имеющим значение для определения обстоятельств, характера и размера убы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раховщ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частвовать в мероприятиях по уменьшению убытка, принимая и указывая необходимые для этого меры, однако эти действия Страховщика не могут рассматриваться как признание им обязанности выплачивать страховое воз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увеличении степени риска потребовать уплаты дополнительного страхового взноса, а если Страхователь не согласится на новые условия или откажется от уплаты дополнительного взноса, расторгнуть договор страхования с момента наступления изменения в рис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сле выплаты страхового возмещения требовать от Страхователя всех необходимых документов для реализации перехода права Кредитора по обязательству на основании ст. 387 Гражданского Кодекса РФ (суброгация Страховщику прав Кредитора к должнику, ответственному за наступление страхового случ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трахов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знакомиться с настоящими Прави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лучить страховое возмещение в размере понесенных убытков в пределах страховой суммы с учетом конкретных условий, оговоренных в договоре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зменить условия договора страхования в порядке, определяемом настоящими Прави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асторгнуть договор страхования в соответствии с настоящими Правилами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существить страхование одного и того же объекта страхования у другого Страховщика, в случае, когда объект застрахован лишь в части страховой стоимости. При этом страховая сумма по всем договорам не должна превышать страховую стоимость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лучить дубликат договора или страхового полиса в случае их утр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олучить информацию о Страховщике в соответствии с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требовать выполнения Страховщиком иных условий, не противоречащих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оговором страхования могут быть предусмотрены и другие права и обязанности Страховщика и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И УСЛОВИЯ ВЫПЛАТЫ СТРАХОВОГО ВОЗ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раховое возмещение выплачивается Страховщиком при наступлении страхового случая, предусмотренного настоящими Правилами и Договором страхования, на основании заявления Страхователя (в произвольной форме) и страхов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раховой акт составляется Страховщиком или уполномоченным им лицом. При необходимости Страховщик запрашивает сведения, связанные со страховым случаем, у правоохранительных органов, банков и других предприятий, учреждений и организаций, располагающих информацией об обстоятельствах страхового случая, а также вправе самостоятельно выяснять причины и обстоятельства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наступлении страхового случая конкретный размер убытков определяется Страховщиком по согласованию со Страхователем с учетом документов, полученных от Страхователя, компетентных и правоохранительных органов, заключений экспертов, специальных экспертных комиссий, решения суда, арбитражного или третейского с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реальном ущербе в зависимости от условий Контракта размер подлежащего выплате страхового возмещения определяется в ви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ницы в стоимости оплаченного Страхователем Контракта и реально поставленных ему товаров (произведенных работ, оказанных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ницы между стоимостью реально поставленных Страхователем товаров (произведенных работ, оказанных услуг) и полученной им оплатой (предоплат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неполучении (недополучении) дохода (упущенная выгода) размер подлежащего выплате страхового возмещения определяется на основании материалов и расчетов, предоставленных Страхователем, решения суда, официальных документов органов местного управления, заключений и расчетов юридических, аудиторских организаций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 дополнительных затратах и понесенных издержках (судебные пошлины и т.п. расходы в связи со страховым случаем) размер подлежащего выплате страхового возмещения определяется на основании расходов, реально произведенных Страхователем для восстановления своего нарушенн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Если Страхователь заключил договоры страхования с несколькими Страховщиками на сумму, превышающую в общей сложности сумму финансовых обязательств, Страховщик выплачивает страховое возмещение в размере, пропорциональном отношению страховой суммы по заключенному им договору к общей сумме по всем заключенным этим Страхователем Договорам страхования предпринимательск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ыплата страхового возмещения Страхователю производится в течение ___ дней по истечении срока, указанного в п. 2.7 настоящих Правил, после получения Страховщиком всех необходимых документов и составления страхов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Если по фактам, послужившим причиной наступления страхового случая, возбуждено уголовное дело или начат судебный процесс, принятие решения о выплате страхового возмещения может быть отсрочено до окончания расследования или судебного разбирательства либо установления невиновности Страхователя и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когда невиновность Страхователя и Контрагента по застрахованному Контакту подтверждена документами соответствующих органов, но расследование или судебный процесс еще не завершен, Страховщик выплачивает Страхователю аванс в размере ___% от безусловно причитающейся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Страховщик имеет право отказать в выплате страхового возмещени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ия Страхователем умышленных действий, направленных на наступление страхового случ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ия Страхователем умышленного преступления, находящегося в прямой связи со страховым случа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звещения Страхователем Страховщика о наступлении страхового случая в сроки, обусловленные в договоре страхования, если не будет доказано,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произвести страховую вы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оставления документов, подтверждающих наступление страхового случая и размер убы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убытка по Контракту Страхователю третьи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я (ненадлежащего выполнения) Страхователем своих обязательств перед Контрагентом по Контракту, в результате чего произошел страховой случа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ение Страхователем заведомо ложных сведений об объекте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Решение об отказе в выплате страхового возмещения принимается Страховщиком и сообщается Страхователю в письменной форме с мотивированным обоснованием причин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После выплаты страхового возмещения к Страховщику переходят в пределах выплаченной суммы все права Страхователя к третьему лицу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При возникновении в период действия Договора страхования обстоятельств непреодолимой силы, препятствующих выполнению Контрагентом обязательств по Контракту, страховое возмещение не выплачивается и действие Договора страхования приостанавливается до момента окончания действи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Страховщик не выплачивает страховое возмещение, если в соответствии со статьями 409, 410, 414 Гражданского Кодекса РФ по соглашению сторон Контракта обязательство было прекращено предоставлением взамен исполнения отступного (уплатой денег, передачей имущества и т.п.), зачетом встречного однородного требования по заявлению одной из сторон или нов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Иск по требованиям, вытекающим из договора страхования, может быть предъявлен в течение дву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поры, вытекающие из договора страхования, рассматриваются в соответствии с действующим законодательством РФ, если не достигнуто согласи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разногласий по вопросам о размере и причинах убытка обе стороны имеют право потребовать проведение независимой экспертизы для определения суммы или причин убытков, причем каждая из сторон несет расходы по оплате своего эксперта и половину расходов по оплате председателя экспертной комиссии, если при недостижении согласия требуется его на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Заключение экспертной комиссии, представляющей свое заключение одновременно обеим сторонам, должно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ные или предполагаемые причины убы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убы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утери Страхователем страхового полиса в период действия Договора страхования по письменному заявлению может быть выдан его дубликат. После выдачи дубликата утерянный страховой полис считается недействительным и никаких выплат по нему не производи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0</Words>
  <Characters>22406</Characters>
  <CharactersWithSpaces>19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7:00Z</dcterms:created>
  <dc:creator>ЗАО «Юринформ В»</dc:creator>
  <dc:description/>
  <dc:language>en-US</dc:language>
  <cp:lastModifiedBy/>
  <dcterms:modified xsi:type="dcterms:W3CDTF">2011-10-30T12:07:00Z</dcterms:modified>
  <cp:revision>2</cp:revision>
  <dc:subject>Правила</dc:subject>
  <dc:title>Правила добровольного страхования предпринимательского риск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