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"Об об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ыми документ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ДОКУМЕНТООБОРОТА В СИСТЕМЕ ЭЛЕКТР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ОБОРОТА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стоящего документа используются следующие термины и опре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атизированное рабочее место (далее - АРМ) - установленные у Организатора и Участника (далее - Стороны) программное обеспечение (далее - ПО) и технические средства, включая средства криптографической защиты информации (далее - СКЗИ), предназначенные для работы в системе электронного документооборота Федерального казначейства (далее - СЭДФ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АРМ Участника - сотрудник Участника, отвечающий за обеспечение бесперебойной эксплуатации ПО и технических средств АРМ Участника, контроль мероприятий по защите информации, хранение и учет электронных документов (далее -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безопасности информации Организатора (далее - администратор безопасности информации) -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сертификата ключа подписи - физическое лицо, на имя которого Уполномоченным удостоверяющим центром Федерального казначейства (далее - УУЦ) выдан сертификат ключа подписи (далее - Сертификат) и которое владеет соответствующим закрытым ключом подписи, позволяющим с помощью средств электронной цифровой подписи (далее - ЭЦП) создавать свою ЭЦП в ЭД (подписывать 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ый ключ аутентификации -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ый ключ подписи - уникальная последовательность символов, известная владельцу Сертификата и предназначенная для создания в электронных документах электронной цифровой подписи с использованием средств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на получение сертификата ключа подписи - документ на бумажном носителе, содержащий распечатку значения открытого ключа подписи Пользователя в шестнадцатеричной системе исчисления, наименование Участника и иные идентифицирующие Пользователя реквизиты, подписанный собственноручными подписями Пользователя и руководителя Участника и заверенный оттиском печат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ометация закрытого ключа подписи - событие, определенное владельцем Сертификата как ознакомление неуполномоченным лицом (лицами) с его закрытым ключом подписи, хищение, утеря носителя закрытого ключа подписи, несанкционированное копирование или другие причины появления у владельца Сертификата сомнений в сохранении тайны закрытого ключа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ная ЭЦП - ЭЦП лица, имеющего право подписи соответствующего документа, и для этой ЭЦП соблюдены следующ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ключа подписи (далее - Сертификат), относящийся к этой ЭЦП, издан Уполномоченным удостоверяющим центром (далее - УУЦ) Федерального казначейства и не утратил силу (действует) на момент проверки или на момент подписа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а подлинность этой ЭЦП 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ЦП используется в соответствии со сведениями, указанными в Сертифик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ситель ключевой информации - материальный носитель информации, содержащий закрытый ключ подписи или аут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ый ключ аутентификации -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,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ый ключ подписи - уникальная последовательность символов, соответствующая закрытому ключу подписи, доступная Сторонам и предназначенная для подтверждения подлинности ЭЦП в ЭД. Принадлежность открытого ключа владельцу Сертификата в СЭДФК подтверждается Сертификатом, изданным УУ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итель - юридическое лицо в СЭДФК, которое само непосредственно направляет или от имени которого направляется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подлинности ЭЦП в ЭД - положительный результат проверки принадлежности ЭЦП в ЭД владельцу Сертификата и отсутствия искажений в подписанном данной ЭЦП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юридическое лицо в СЭДФК, которому ЭД отправлен самим отправителем или от имени 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и - 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сертификата ключа подписи - физическое лицо, использующее полученные у Организатора сведения о Сертификате для проверки принадлежности ЭЦП владельцу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ное обеспечение (ПО) - совокупность программ и программных документов, необходимых для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ключа подписи (Сертификат) - документ на бумажном носителе или ЭД, заверенный ЭЦП УУЦ, который включает в себя открытый ключ подписи владельца Сертификата. Сертификат выдается УУЦ для подтверждения подлинности ЭЦП и идентификации владельца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открытого ключа аутентификации -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электронного документооборота Федерального казначейства (СЭДФК) -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е лицо - лицо, имеющее право подписи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удостоверяющий центр Федерального казначейства (УУЦ) - основной компонент инфраструктуры открытых ключей Федерального казначейства, осуществляющий выполнение целевых функций удостоверяюще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й центр регистрации УУЦ (РЦР) - основной организационно-технический компонент службы регистрации УУЦ, реализующий взаимодействие конечных пользователей информационной системы Федерального казначейства и других компонентов ведомственной инфраструктуры открытых ключей с УУ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регулирования настоящих Правил электронного документооборота в системе электронного документооборота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Настоящие Правила электронного документооборота в системе электронного документооборота Федерального казначейства (далее - Правила) устанавливают общие принципы осуществления электронного документооборота (далее - ЭДО)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кументы, регулирующие ЭДО в СЭДФ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ЭДО в СЭДФК регулируется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м Федеральным казначейством "Порядком сопровождения и технического обслуживания абонентов СЭ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й документацией на АРМ Участника, включая документацию на СК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ми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рядок и условия допуска Участника к осуществлению документооборота в СЭДФ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Участник допускается к осуществлению документооборота в СЭДФК после выполнения им следующих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Договора с Организатором об обмене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я администратора(ов) АРМ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 у Организатора необходимого для осуществления ЭДО ПО, в том числе СКЗИ (исключая общесистемное и офисное 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О АРМ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инструктажа Пользователей Участника работе с АРМ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, в случае использования СКЗИ для защиты каналов связи и аутентификации при доступе в СЭДФК, в установленном порядке ключе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и Пользователей Участника в УУЦ и получения в установленном порядке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Участник обеспечивает защиту АРМ СЭДФК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ьзовател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льзователи Участника несут персональную ответственность за безопасность ключевой информации, в том числе закрытых ключей подписи и аутентификации, и обязаны обеспечивать ее сохранность, неразглашение и нераспро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ользователи Участника должны быть ознакомлены под роспись с документами, регулирующими ЭДО в СЭДФК, определенными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рядок вступления в действие настоящих Правил, а также внесения 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астоящие Правила вступают в силу в отношении Участника после заключения Договора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Изменения и дополнения в настоящие Правила вносятся в порядке, устан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кращение действия настоящих Пра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Обязательства Сторон по исполнению настоящих Правил прекращаются при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ЭЛЕКТРОНН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ебования, предъявляемые к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ЭД, сформированные в СЭДФК и подписанные надлежащим количеством корректных ЭЦП, имеют юридическую силу наравне с бумажными документами, подписанными собственноручными по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СЭДФ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ЭД, не отвечающие требованиям, предъявляемым к ЭД настоящими Правилами, рассматриваются Сторонами как ЭД, не имеющие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ьзование ЭЦП в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ЭД может быть подписан только ЭЦП уполномоченных лиц Сторон, для которых УУЦ изданы действующие Сертифик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кращение действия Сертификатов уполномоченных лиц Сторон не влияет на юридическую силу и действительность ЭД, которыми Стороны обменивались до прекращения действия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ьзование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ЭД, подписанный надлежащим количеством корректных ЭЦ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се экземпляры ЭД являются подлинниками данного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тавление сведений, содержащихся в ЭД, на бумажном нос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граммы, осуществляющие представление сведений, содержащихся в ЭД на бумажных носителях, являются составной частью ПО, используемого в СЭДФ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ЭД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Д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ЭДО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ЭД и их ЭЦП с использованием закрытых ключей подписи соответствующих уполномоченных лиц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у и доставку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подлинности ЭЦП в доставленном 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получе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ЭД (регистрацию входящих и исходящих Э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дополнительных экземпляро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представлений (распечатывание) ЭД в бумаж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ормирование ЭД и их ЭЦ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Формирование ЭД и их ЭЦП осуществляется согласно документам, регулирующим ЭДО в СЭДФК, определенным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правка и доставка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ЭД не считается исходящим от отправителя, если получатель знал или должен был знать, в том числе в результате выполнения проверки, о том, что ЭД не исходит от отправителя, или получатель знал или должен был знать, в том числе в результате выполнения проверки, о том, что получен искаженный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верка подлинности доставленного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роверка подлинности ЭД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ЭД на соответствие документам, регулирующим ЭДО в СЭДФК, определенным настоящим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подлинности всех ЭЦП 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статуса соответствующих Сертификатов на момент подписания или приема соответствующего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В случае положительного результата проверки подлинности ЭД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Не принятые к исполнению ЭД сохраняются на случай разрешения относительно них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тверждение получения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Подтверждение получения ЭД (уведомление) производится в автоматическом режиме, согласно документам, регулирующим ЭДО в СЭДФК, определенным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тзыв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Участник вправе отозвать отправленный ЭД согласно документам, регулирующим ЭДО в СЭДФК, определенным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ЭД может быть отозван отправителем до начала его обработки (исполнения)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ет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Учет ЭД осуществляется путем ведения электронных журналов учета в АРМ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Срок хранения электронных журналов учета определяется сроком хранения учитываемых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Хранение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1. ЭД должны храниться с сохранением всех реквизитов (полей), включая все ЭЦП. Допускается хранение ЭД в виде последовательности всех полей ЭД (включая все ЭЦП) в записи базы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2. Срок хранения ЭД должен соответствовать сроку хранения соответствующих документов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3. 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ЦП хранимых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ЕСПЕЧЕНИЕ ИНФОРМАЦИО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ие требования обеспечения защиты информации в СЭДФ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случае обмена конфиденциальной информацией Участник должен выполнять требования "Инструкции об организации и обеспечения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их сведений, составляющих государственную тайну", утвержденной Приказом Федерального агентства правительственной связи и информации (ФАПСИ) при Президенте Российской Федерации от 13.06.2001 N 152 (далее - Инструкция N 15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равление ключевой информ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Управление ключевой информацией осуществляют администраторы безопасности информации, уполномоченные лица УУЦ и администраторы АРМ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Инструкции N 152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Требования по организации хранения и использования носителей ключе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1. 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2. Во время работы с носителями ключевой информации доступ к ним посторонних лиц должен быть ис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3.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есанкционированное копирование носителей ключе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или передавать носители ключевой информации лицам, к ним не допуще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ить закрытые ключи подписи на дисплей или прин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авлять носитель ключевой информации в считывающее устройство других компью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ситель ключевой информации без присмотр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исывать на носитель ключевой информации посторонние фай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рядок работы с ключами аутентификации для организации шифрованной связи (при использовании аппаратно-программного комплекса шифрования (далее - АПКШ) "Континен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1. 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2. 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ются администратором безопасности информации в соответствии с эксплуатационной документацией на СК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3. 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-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4. 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5. 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п. 4.2.6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орядок работы с ключами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1. Формирование открытого и закрытого ключей подписи и соответствующей заявки на получение Сертификата должно осуществляться уполномоченными лицам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2. В случае работы в СЭДФК без использования АПКШ "Континент" ключи подписи администратора АРМ Участника используются для шифрования/расшифровани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3. Запрос на издание Сертификата Пользователя в электронном виде передается на утверждение в соответствующий РЦ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4. Заявки, оформленные и подписанные в установленном порядке, сопровождающиеся документами, подтверждающими права уполномоченных лиц на подпись документов, направляются в соответствующий РЦР, который в срок, не превышающий 3 рабочих дней с момента подачи Заявки, и при наличии соответствующего запроса на издание Сертификата обеспечивает издание УУЦ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5. Ответственность за соответствие сведений, указанных в Сертификате, сведениям, указанным в Заявке и в представленных для регистрации сопровождающих документах уполномоченных лиц Участника, несет РЦР, утвердивший запрос на издание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6. Пользователи Участника получают изданные УУЦ Сертификат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7. Владельцы Сертификатов несут персональную ответственность за безопасность (сохранение в тайне) своих закрытых ключей подписи и обязаны обеспечивать их сохранность, неразглашение и нераспро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8. Срок действия Сертификата указывается в Сертификате. Владелец Сертификата получает право использования соответствующего закрытого ключа подписи для подписи ЭД в течение срока действия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9. Сертификат пользователя Участника доступен всем участникам СЭДФК после опубликования его в справочнике сертификатов ключей подписи УУ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10. Срок действия открытого и закрытого ключей подписи и соответствующих Сертификатов -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11. За 10 рабочих дней до окончания срока действия Сертификата его владелец обязан выполнить формирование новых открытого и закрытого ключей подписи, соответствующего запроса на издание Сертификата и оформить заявку на получение ново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12. После окончания срока действия Сертификата его владелец теряет право использования закрытого ключа подписи, соответствующего отзываемому Сертификату, и уничтожает указанный закрытый ключ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13. УУЦ обеспечивает хранение Сертификатов в течение срока хранения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Все работы, связанные с управлением списком отозванных сертификатов и поддержанием его в актуальном состоянии, обеспечиваются УУ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действий при компрометации закрытых ключей подписи или аутен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К событиям, связанным с компрометацией закрытых ключей подписи или аутентификацией, относятся хищение, утрата, разглашение, несанкционированное копирование и другие происшествия, в результате которых закрытые ключи подписи или аутентификации могли стать доступными неуполномоченным лицам и (или) процес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 компрометации закрытого ключа подписи владелец соответствующего ему Сертификата немедленно прекращает его использование и незамедлительно сообщает об этом в соответствующий РЦР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администратору безопасност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осле получения от владельца Сертификата Участника сообщения о компрометации закрытого ключа подписи или аутентификации уполномоченное лицо УУЦ или администратор безопасности информации проверяет достоверность полученного сообщения. В случае подтверждения полученной информации инициируется процедура отзыва или приостановления действия соответствующе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Дата и время, с которой Сертификат считается недействительным в СЭДФК, устанавливается равной дате и времени отзыва или приостановления действия Сертификата, указанного в списке отозванных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ведомление о компрометации закрытых ключей подписи или аутентификации должно быть подтверждено официальным уведомлением Участника о компрометации в письменном виде. Уведомление должно содержать идентификационные параметры Сертификата. В случае непредставления уведомления Администратор безопасности информации вправе отказать в выдаче ново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Использовать скомпрометированные закрытые ключи подписи для подписи ЭД и закрытые ключи аутентификации для организации защищенного канала связи запрещается. При получении ЭД, подписанного скомпрометированным закрытым ключом подписи, данный ЭД считается недействительным, о чем получатель обязан отправить уведомление отправителю с указанием причины отказа исполнения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В случае компрометации закрытого ключа и отзыва соответствующего Сертификата с публикацией в списке отозванных сертификатов Участник установленным порядком изготавливает новые открытый и закрытый ключи подписи (аутент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Сертификат, соответствующий скомпрометированному закрытому ключу, хранится в установленном порядке в УУЦ для проведения (в случае необходимости) разбора конфликтных ситуаций, связанных с применением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зыв сертификата ключ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УУЦ отзывает Сертификат Участник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компроме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екращения действия Договора в отношении дан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заявлению в письменном виде владельца Сертификата, заверенному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В случае отзыва или приостановления действия Сертификата пользователя Участника УУЦ обеспечивает публикацию списка отозванных сертификатов с указанием серийного номера Сертификата, даты, времени и причины аннулирования. Дата и время, с которых Сертификат считается недействительным в СЭДФК, устанавливается равной дате и времени отзыва или приостановления действия Сертификата, указанных в списке отозванных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КОНФЛИКТНЫХ СИТУАЦИЙ И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СУЩЕСТВЛЕНИЕМ ЭД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икновение конфликтных ситуаций в связи с осуществлением ЭДО в СЭДФ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 связи с осуществлением ЭДО возможно возникновение конфликтных ситуаций, связанных с формированием, доставкой, получением, подтверждением получения ЭД, а также использования в данных документах ЭЦП. Данные конфликтные ситуации могут возникать, в частности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факта отправления и/или получе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времени отправления и/или получе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содержания отправленного/полученного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подлинности экземпляро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целостности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идентичности лица, заверившего ЭД ЭЦ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полномочий лица, заверившего ЭД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лучае невозможности разрешения конфликтной ситуации в рабочем порядке и/или по итогам работы Комиссии Стороны разрешают конфликтную ситуацию в претензионном порядке либо направляют имеющиеся разногласия на рассмотрение вышестоящих органов либо суд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ведомление о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-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тороны, которым было направлено извещение о конфликтной ситуации и участвующие в ее разрешении (далее - Стороны-ответчики), обязаны не позднее чем в течение следующего рабочего дня проверить наличие указанных в извещении обстоятельств и по необходимости принять меры по разрешению конфликтной ситуации со сво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решение конфликтной ситуации в рабоче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 случае если Сторона-инициатор не удовлетворена информацией, полученной от Сторон-ответчиков, для рассмотрения конфликтной ситуации формируетс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Формирование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В случае, если конфликтная ситуация не была разрешена в рабочем порядке, Сторона-инициатор должна не позднее чем в течение трех рабочих дней после возникновения конфликтной ситуации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, и передаются Стороне-ответчику в установленном порядке, обеспечивающем подтверждение вручения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ормирование комиссии по разрешению конфликтной ситуации, ее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Не позднее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5. 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 - исполнителей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6. 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7. Независимо от соглашения Сторон в состав Комиссии должен входить хотя бы один уполномоченный представитель УУЦ или РЦ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8. 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9. Лица, входящие в состав Комиссии, должны обладать необходимыми знаниями и опытом работы в области подготовки и исполнения электронных документов, построения и функционирования СЭД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0. 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дачи, права и полномочия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1. Задача Комиссии -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2. 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3. 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4. 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5. 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6. Комиссия имеет право получать объяснения от должностных лиц Сторон, обеспечивающих обмен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7. 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8. Для проведения необходимых проверок и документирования данных Комиссией могут применяться специальные программно-технически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9. 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отокол работы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1. 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2. Протокол работы Комиссии должен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Комиссией фактические обстоя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, к которым пришла Комиссия в результате провед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и всех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3. 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4. 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Акт по итогам работы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1. По итогам работы Комиссии составляется Акт, при этом Акт должен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место составления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ы и время начала и окончания работы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е обстоятельства, установленные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ий перечень мероприятий, проведенных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, к которым пришла Комиссия в результате провед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и члено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личия - особое мнение члена ил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2. 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3. Акт составляется в форме документа на бумажном носителе, по одному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зрешение конфликтной ситуации по итогам работ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1. Акт Комиссии является основанием для принятия Сторонами решения по урегулированию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2. В срок не более трех рабочих дней со дня окончания работы Комиссии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3. 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4. 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5. 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 и утверждается руководителями Сторон либо их замес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ретензионный порядок разрешения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1. 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е мнению, нарушила ее права,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2. Претензия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существа требований Стороны-иниц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можности денежной оценки претензии - ее сумму и ра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имеющие значение, по мнению Стороны-иниц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3. 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ем подтверждение вручения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4. 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Разрешение конфликтной ситуации су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1. 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0</Words>
  <Characters>39054</Characters>
  <CharactersWithSpaces>3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Федеральное казначейство</dc:creator>
  <dc:description/>
  <dc:language>en-US</dc:language>
  <cp:lastModifiedBy/>
  <dcterms:modified xsi:type="dcterms:W3CDTF">2011-10-30T12:07:00Z</dcterms:modified>
  <cp:revision>2</cp:revision>
  <dc:subject>Правила</dc:subject>
  <dc:title>Правила электронного документооборота в системе электронного документооборота Федерального казначейства (приложение к договору об обмене электронными документами в системе электронного документооборота Федерального казначей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