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55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ы национ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построения, из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обознач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5-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ПОСЛЕДНЕЙ СТРАНИЦЫ СТАНДАРТА И ПРОЕКТА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1. При подготовке проекта стандарта его последнюю страницу оформляют в соответствии с рисунком Б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&lt;*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обозначение станда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К ______________   ОКС ______________           &lt;**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код продук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ючевые слова: 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-разработчик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     ________________  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жность           личная подпись    инициалы,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______________   ________________  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лжность       личная подпись    инициалы,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_____________   ________________  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лжность       личная подпись    инициалы,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ИСПОЛНИТЕЛ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-соисполнител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     ________________  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жность           личная подпись    инициалы,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______________   ________________  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лжность       личная подпись    инициалы,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_____________   ________________  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лжность       личная подпись    инициалы,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номер страниц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Б.1. Форма последней страницы проекта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проекте стандарта приводят данные в соответствии с 5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водят в случае, указанном в 3.1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2. Указанный состав подписей должностных лиц организации - разработчика стандарта и организации - соисполнителя разработки может быть изменен по решению руководителя соответств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организации - разработчике стандарта (соисполнителе разработки) создана служба стандартизации и/или юридическая служба, то проект стандарта подписывают также их руководители. Если проект стандарта содержит положения, касающиеся обеспечения единства измерений, то его подписывает также руководитель метрологической службы, если она создана в организации - разработчике стандарта (соисполнителе разрабо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3. Если разработчиком стандарта является физическое лицо, то проект данного стандарта подписывает только это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4. Если проект стандарта подлежит согласованию в порядке, установленном законодательством Российской Федерации, то оформляют отдельный лист согласования, на котором приводят согласующие подписи или информацию о согласовании проекта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5. Количество грифов "СОГЛАСОВАНО" должно соответствовать количеству согласующих органов власти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6. При согласовании проекта стандарта письмом (телеграммой, телетайпом, факсом) под грифом "СОГЛАСОВАНО" указывают следующие данные: должность руководителя и наименование согласующего органа власти (организации), его фамилию и инициалы, исходящий номер и дату отправления письма (телеграммы, телетайпа, фа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7. При подписании (согласовании) проекта стандарта руководитель организации указывает дату подписания (соглас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8. При опубликовании стандарта на его последней странице приводят только библиографические данные, указанные в 3.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6</Characters>
  <CharactersWithSpaces>4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06:00Z</dcterms:modified>
  <cp:revision>2</cp:revision>
  <dc:subject>Правила</dc:subject>
  <dc:title>Правила (обязательные) оформления последней страницы стандарта и проекта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