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ня 2009 г. N 5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СПРАВОК О ПРАВЕ НА ПОЛУЧЕНИЕ КОМПЕНС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 В СВЯЗИ С РАСХОДАМИ ПО ОПЛАТЕ ЖИЛОГО ПОМЕЩ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ЫХ И ДРУГИХ ВИДОВ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равка о праве на получение компенсационных выплат в связи с расходами по оплате жилого помещения, коммунальных и других видов услуг оформляется на каждого члена семьи погибшего (умершего) военно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иси, произведенные в справке и корешке справки, заверяются подписью военного комиссара (лица, его замещающего) и скрепляются гербовой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(копии документов), послужившие основанием для выдачи справки, приобщаются к корешку с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дача справки производится под роспись в корешке справки и регистрируется в книге учета справок о праве членов семей погибших (умерших) военнослужащих на получение денежной компенсации в связи с расходами по оплате жилых помещений, коммунальных и других видов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Если в справку либо в корешок справки внесена неправильная или неточная запись, то заполняется новая справка, а испорченная уничтожается в установленном порядке, о чем составляется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Если справка пришла в негодность или утрачена, то на основании заявления члена семьи погибшего (умершего) военнослужащего, на которого была оформлена справка, в военном комиссариате по месту жительства по решению военного комиссара (лица, его замещающего) выдается дубликат справки, после этого в верхнем углу справки и корешка справки производится запись: "Дублика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даче дубликата справки сообщается в орган социальной защиты населения, который производил выплату денежной компенсации на основании утраченной (пришедшей в негодность) с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член семьи после выдачи ему справки изменил место жительства, в связи с чем обратился с заявлением о выдаче справки взамен утраченной (пришедшей в негодность) в военный комиссариат по новому месту жительства, сообщение о выдаче дубликата справки также направляется в военный комиссариат, выдавший утраченную (пришедшую в негодность) спра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личество выданных справок отражается в годовом отчете по пенсионному обеспечению и социальному обслуживанию лиц, уволенных с вое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8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Министерство обороны Российской Федерации</dc:creator>
  <dc:description/>
  <dc:language>en-US</dc:language>
  <cp:lastModifiedBy/>
  <dcterms:modified xsi:type="dcterms:W3CDTF">2011-10-30T12:07:00Z</dcterms:modified>
  <cp:revision>2</cp:revision>
  <dc:subject>Правила</dc:subject>
  <dc:title>Правила оформления справок о праве на получение компенсационных выплат в связи с расходами по оплате жилого помещения, коммунальных и других видов услуг гражданина, который является членом семьи погибшего (умершего)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