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97 г. N 18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ТОВОЙ И ОПТОВО - РОЗНИЧНОЙ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РОДОВОЛЬСТВЕННЫМИ ТОВАРАМИ НА РЫН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ЫТИЩИН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е Правила определяют основные требования к порядку и условиям оптовой и оптово - розничной реализации непродовольственных товаров на рынках (далее - рынок) Мытищ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ынок осуществляет торгово - посредническую деятельность, включающ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необходимых условий для реализации непродовольственн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максимальных удобств для покупателей, приобретающих указанные тов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самостоятельной торгово - закупоч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правление деятельностью рынка осуществляется администрацией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изводить реализацию товаров на рынке имеют право юридические лица (независимо от их организационно - правовых форм, форм собственности, а также объемов данной деятельности в иной уставной деятельности) и индивидуальные предприниматели (физические лица, осуществляющие предпринимательскую деятельность без образования юридическ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жим работы рынка устанавливается его администрацией по согласованию с Департаментом потребительского рынка и услуг администрации Мытищинского района (далее - Департа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ход на рынок бесплат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щие принципы взаимоотношений между продавцом и покупателем на рынке регулируются гражданским законодательством, основывающимся на признании равенства участников хозяйственных отношений, неприкосновенности их собственности, свободы договора, недопустимости вмешательства администрации рынка в их коммерческую деятельность, беспрепятственного осуществления судебной защиты их имущественных и личны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словия договора купли - продажи между продавцом и покупателем товара определяются по усмотр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Исполнение договора оплачивается по цене, установленной соглашением сторон. Регулирование цен администрацией рынк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оговоры, заключаемые на рынке, являются публичными, то есть такими, в которых одной стороной всегда является продавец, принявший на себя обязанность осуществлять продажу товаров каждому, кто к нему обрат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не вправе оказывать предпочтение одному лицу (покупателю) перед другими в отношении заключения публичного договора, кроме случаев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Цена одноименных товаров у отдельного продавца, а также иные условия предлагаемого им на рынке публичного договора должны быть одинаковыми для всех покупателей, за исключением случаев, когда действующим законодательством допускается предоставление льгот для отдельных категорий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Отказ продавца от заключения публичного договора при наличии у него возможности предоставить покупателю соответствующие товары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Реализация товаров номенклатуры рынка производится с обязательным соблюдением настоящим Правил, санитарных норм и правил, требований противопожарной безопасности. Реализация товаров, для которых установлены особые правила продажи, осуществляется с соблюдением также и эт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и индивидуальные предприниматели (далее - лица), осуществляющие реализацию товаров на рынке через объекты стационарной мелкорозничной торговой сети, обязаны соблюдать Правила работы стационарной мелкорозничной торговой сети на территории Мытищ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Лица, осуществляющие или намеревающиеся осуществлять реализацию товаров, подлежащих обязательной сертификации, должны иметь документы, подтверждающие соответствие товаров установленным требованиям (сертификаты соответ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Запрещается продажа импортных непродовольственных товаров без информации о них на русском языке (с 1 июля 1998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непродовольственных товарах с учетом их вида и особенностей должна содержать следующие сведения на русском язы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страны, фирмы - изготовителя (наименование фирмы может быть обозначено буквами латинского алфави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(область использования, основные свойства и характеристи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условия эффективного и безопасного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сведения о товарах в соответствии с законодательством Российской Федерации, требованиями государственных стандартов к отдельным видам непродовольственных товаров и правилами их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должна быть размещена на упаковке или этикетке товара, изложена в технической (эксплуатационной) документации, прилагаемой к товару, листках - вкладышах к каждой единице товара или иным способом, принятым для отдельных видов това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к территории и оборудо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к должен и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асфальтированную или замощенную торговую площадь, изолированную от прилегающей территории специальным огра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ходы и въезды, закрывающиеся по окончании торгов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формленную вывеску с указанием его наименования, профиля, режима работы, организационно - правовой формы (принадлежности), юридического адр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орудованные и пронумерованные стационарные и сезонные торговые места в соответствии с проектом (размещение торгового оборудования должно обеспечивать свободный доступ к торговым местам, наличие свободных проходов между торговыми рядами, а также создание удобств для продавцов и покупа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становленный в доступном для обозрения продавцов и покупателей месте информационный стенд, на котором размещ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е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расположении товарных с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размерах разового сбора за право торговли и разового сбора за предоставление услуг рынка по организации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оказываемых на рынке дополнительных платных услуг с указанием расц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местонахождении администрации рынка, службы безопасности и других служб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одопровод, промывные туалеты, умывальни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редоставления торговых мест на рын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о продажи товаров номенклатуры рынка предоставляется юридическим лицам и индивидуальным предпринимателям при наличии у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я на право торговли непродовольственными товарами, выданного Департаментом в установленном порядке (у лиц, намеревающихся осуществлять реализацию товаров через стационарные торговые точки на рын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ов, подтверждающих соответствие товаров установленным требованиям (у лиц, намеревающихся осуществлять реализацию товаров, подлежащих обязательной серт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а, намеревающиеся осуществлять реализацию товаров через стационарные торговые точки на рынке (палатки, павильоны), а также с использованием контейнеров, обязаны заключать с администрацией рынка договор аренды торгового места (палатки, павильона, контейн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ца, намеревающиеся осуществлять реализацию товаров с открытых прилавков, лотков, автомашин, обязаны уплатить разовый сбор за предоставление услуг рынка по организации торговли и сбор за право торговли (при наличии у продавца разрешения на право торговли непродовольственными товарами, выданного Департаментом в установленном порядке, сбор за право торговли не взим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плата разового сбора за предоставление услуг рынка по организации торговли не освобождает продавца от уплаты сбора за право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плата сбора за право торговли (при наличии уполномоченного сборщика) и разового сбора за предоставление услуг рынка по организации торговли производится путем наличного расчета с обязательным применением контрольно - кассов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у сборов выдаются кассовые чеки с указанием наименования рынка, даты, номера кассового аппарата, суммы с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у сбора за право торговли выдается разовый талон на право торговли. Форма талона утверждается администрацией Мытищ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вые талоны на право торговли могут быть оформлены как на один день, так и на несколько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опускается уплата сбора за право торговли путем безналичного расчета. При этом выдача разовых талонов на право торговли производится после предъявления документа, подтверждающего факт внесения сбора (квитанции, платежного пору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Лица, осуществляющие реализацию товаров через стационарные торговые точки на рынке (палатки, павильоны), а также с использованием контейнеров, обязаны иметь при себе и предъявлять по требованию уполномоченных лиц: договор аренды торгового места (палатки, павильона, контейнера) и документы, указанные в п. 3.1 настоя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Лица, осуществляющие реализацию товаров с открытых прилавков, лотков, автомашин, обязаны иметь при себе и предъявлять по требованию уполномоченны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ссовые чеки, подтверждающие уплату сбора за право торговли и сбора за предоставление услуг рынка по организации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овый талон на право торговли или разрешение на право торговли непродовольственными товарами, выданное Департаментом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указанные в п. 1.14 настоя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едоставление продавцом торгового места третьему лицу без ведома администрации рынк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данного правила дает администрации рынка основание лишить продавца права пользования торговым местом без компенсации внесенной за него пла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администрации ры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дминистрация рын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пределять размер сбора за предоставление услуг рынка по организации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казывать следующие дополнительные платны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торгов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омещений для хранения товаров, оборудованных в соответствии с требованиями к хранению отдельных видов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мест на стоянках для автотранспортных средств, организованных на прилегающей к рынку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иных услуг, не противоречащих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Устанавливать тарифы на указанные в п. 4.1.2 настоящих Правил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Требовать от продавца исполнения обязательств по договору между администрацией рынка и пользователем его услуг, а также соблюдения внутреннего распорядка рынка, настоящих Правил, правил продажи отдельных видов товаров, санитарных норм и правил, требований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Лишать продавца права пользования торговым местом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продавцом требований, указанных в п. 4.1.4 настоящих Правил (с выплатой стоимости аренды торгового места за вычетом стоимости фактически оказанных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я продавцом торгового места третьему лицу без ведома администрации рынка (без компенсации внесенной за него 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дминистрация рынк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Руководствоваться в своей работе постановлениями и распоряжениями главы Мытищинского района, решениями Совета депутатов Мытищинского района, предписаниями Департамента, регламентирующими деятельность рынко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оизводить зонирование территории рынка в соответствии со схемой организации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беспечивать продавцов торговыми местами на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Согласовывать режим работы рынка с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рганизовывать работу рынка в соответствии с настоящими Правилами, санитарными нормами и правилами, требованиям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Обеспечивать общественный порядок и соблюдение правил техники безопасности на территории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Производить работы по надлежащему содержанию и благоустройству территории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Обеспечивать своевременную уборку территории рынка, а также уборку прилегающей к нему территории, установку контейнеров для мусора и вывоз мусора не реже одного раза в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Взимать сбор за право торговли (при наличии соответствующих полномоч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0. Оформлять изменения ставок сбора за предоставление услуг рынка по организации торговли своими распорядитель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1. Обеспечивать ведение бухгалтерской отчетност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2. Осуществлять контроль за соблюдением на рынке настоящих Правил, санитарных норм, требований противопожарной безопас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продав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имеет право требовать от администрации ры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Исполнения обязательств по договору между администрацией рынка и пользователем его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рганизации торгового процесса на рынке в соответствии с требованиями настоящих Правил, правил продажи отдельных видов товаров, санитарных норм и правил, норм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Компенсации стоимости товара, утраченного в связи с невыполнением администрацией рынка своих обязанностей по обеспечению торгов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Ознакомиться с настоя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облюдать настоящие Правила и внутренний распорядок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Иметь при себе и предъявлять по требованию уполномоченных лиц документы, указанные в пп. 3.7, 3.8 настоя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Следить за качеством принимаемых и реализуемых товаров, в случае сомнения в их доброкачественности немедленно прекращать ре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о окончании торгового дня освободить торговое место, сдать арендован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В случае утраты, поломки или иной порчи оборудования, инвентаря, принадлежащего рынку, возмещать их стоимость или стоимость ремонт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Выполнять требования администрации рынка, предъявляемые в пределах ее компетен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за нарушение правил торговли на рын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выполнение и нарушение настоящих Правил, правил продажи отдельных видов товаров, санитарных норм и правил, требований противопожарной безопасности администрация и персонал рынка, а также предпринимательские структуры, работающие на нем,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оответствии с Законом Российской Федерации "О защите прав потребителей" и Гражданским кодексом Российской Федерации продавец несет ответственность за качество реализуем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рушения продавцом настоящих Правил, правил продажи отдельных видов товаров, санитарных норм и правил, требований противопожарной безопасности, а также неисполнения обязательств по договору между администрацией рынка и пользователем его услуг он может быть лишен права пользования торговым местом с выплатой стоимости аренды за вычетом стоимости фактически оказанных услуг на момент нарушения. Данное решение принимается администрацией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доставления продавцом торгового места третьему лицу без ведома администрации рынка он может быть лишен права пользования торговым местом без компенсации внесенной за него платы. Данное решение принимается администрацией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Администрация рынка обязана компенсировать стоимость товара, утраченного в связи с невыполнением ею своих обязанностей по обеспечению торгового процесс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троль за соблюдением правил торговли на рын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бщий контроль за соблюдением настоящих Правил осуществляется администрацией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онтроль за деятельностью рынков на территории Мытищинского района осуществляет Департамент потребительского рынка и услуг администрации Мытищинского района, а также другие органы в пределах своей компетен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1</Words>
  <Characters>14922</Characters>
  <CharactersWithSpaces>12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2:07:00Z</dcterms:modified>
  <cp:revision>2</cp:revision>
  <dc:subject>Правила</dc:subject>
  <dc:title>Правила оптовой и оптово — розничной торговли непродовольственными товарами на рынках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