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ОО "Телематика"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      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ния Корпоративной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блиотекой                            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Корпоративной библиотекой разработаны в соответствии с Положением о Корпоративной библиотеке от 9 июля 2009 г. и Федеральным законом от 29.12.1994 N 78-ФЗ "О библиотечном дел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Корпоративной библиотекой регламентируют общий порядок организации обслуживания сотрудников компании "Телематика" (далее - читателей), права и обязанности Корпоративной библиотеки (далее - библиотеки) и чи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Читатели, их права, обязанности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трудники компании имеют право бесплатно пользоваться основными видами библиотечно-информацион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нформацию о составе фондов библиотеки через систему каталогов и картот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з фонда библиотеки для временного пользования любые издания или их 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консультативную помощь в поиске и выборе необходим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левать срок пользования литератур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Читател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нигам, периодике и другим произведениям печати, полученным из фондов библи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щать книги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носить их из помещения библиотеки, если они не записаны в читательском формуля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елать в них пометки, подчерк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рывать и не сгибать стра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нимать карточки из каталогов и карто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олучении книг, периодики и других произведений печати читатели должны тщательно просмотреть их и в случае обнаружения каких-либо дефектов сообщить об этом дежурному библиотекарю; в противном случае ответственность за порчу несет читатель, пользовавшийся изданием послед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Читатель не имеет права пользоваться чужим читательским билетом для получения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сдаче литературы читатели имеют право сверить наличие сданных книг с читательским формуля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Читатели, утерявшие или испортившие книгу, периодическое издание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ить ее экземпляром того же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ить равноценной по содержанию и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ить ее ксерокопией того же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выбытии из организации читатели обязаны вернуть в библиотеку числящиеся за ними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Читатели обязаны соблюдать правила пользования библиотекой. Читатели, нарушившие правила пользования библиотекой или причинившие библиотеке ущерб, лишаются пользования библиотекой на срок от шести месяцев до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библи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иблиотека в своей деятельности обеспечивает реализацию прав читателей, установленных в п. п. 1.1,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иблиотека обслуживает читателей в соответствии с Положением о Корпоративной библиотеке и Правилами пользования Корпоративной библи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иблиотека организует дифференцированное обслуживание на абонементах, применяя методы индивидуального и групп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иблиотек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читателей о всех предоставляемых библиотекой услу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читателям возможность пользоваться всеми фондами библи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уляризировать свои фонды через библиотечно-библиографические указатели, каталоги и картотеки, через электронные ресурсы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ть библиотечное и информационно-библиографическое обслуживание читателей, внедряя компьютеризацию и передовую 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ысокую культуру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читателям помощь в выборе необходимых произведений печати и иных материалов, осуществлять постоянный контроль за возвращением в библиотеку выданных книг; создавать и поддерживать в библиотеке комфортные условия для работы чи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записи читателей в библиоте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ись читателей в библиотеку производится на основании приказа генерального директора о приеме на работу в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пись читателей в библиотеку и первичная выдача книг производятся самому читателю по предъявлении читательского 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писи в библиотеку читатели должны ознакомиться с Правилами пользования библиотекой и подтвердить обязательства их выполнения своей под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пользования абоне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заказа и получения литературы читатели предъявляют читательский билет и расписываются на книжном форму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пользования литературой -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Читатели могут продлить срок пользования взятой литературой, если на нее нет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итатели, не сдавшие в срок литературу по уважительным причинам, обязаны своевременно известить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1</Characters>
  <CharactersWithSpaces>4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Кравцова М.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ользования корпоративной библиотеко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