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социальных услуг на д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200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ДЕНИЯ ГРАЖДАН ПРИ ОБСЛУЖИВАНИИ НА ДО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отношения обслуживаемого и работников, осуществляющих уход, строятся на принципах уважения и 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емому гарантируется выполнение только тех услуг, которые предусмотрены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снение обслуживаемым каких-либо вопросов с работниками по телефону предполагается только в течение рабочего дня (с 9.00 до 18.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емому, находящемуся в состоянии алкогольного опьянения, может быть отказано в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корбления в адрес социальных работников, нецензурная брань, сквернословие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соблюдении санитарно-гигиенических правил (ванна, душ, смена нательного и постельного белья) обслуживаемому может быть отказано в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ты питания и промышленные товары приобретаются социальным работником на деньги обслуживаемого, выданные накану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ый взаиморасчет производится по предъявлении поку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разовая норма покупок не должна превышать 7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оказываются только обслуживаемому. Привлечение работников для решения вопроса родственников, в том числе временно проживающих с обслуживаемым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конфликтной ситуации в отношениях с работником обслуживаемому рекомендуется обратиться к заведующему отделением или начальнику отдела медико-социальной помощи на 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авилами поведения граждан п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и на дому ознакомлен(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 Подпис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2:07:00Z</dcterms:modified>
  <cp:revision>2</cp:revision>
  <dc:subject>Правила</dc:subject>
  <dc:title>Правила поведения граждан при обслуживании на дому (приложение к договору на оказание медико-социальных услуг на дому на условиях частичной оплаты на территории города Дуб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