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авилами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1.1992 N ЦУО-1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БЕЗОПАСНОСТИ ДЛЯ ВИДЕОКОМПЛЕК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АЕМЫХ В ПАССАЖИРСКИХ ЗДА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ПБ-151"В"-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Правила распространяются на видеотеки (пункты хранения и проката видеокассет с видеокабинами и без них), видеозалы (помещения для просмотра видеопрограмм) и видеокомплексы (в составе видеотеки и видеозалов) независимо от их ведомственной принадлежности (в дальнейшем - видеокомплекс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ебования пожарной безопасности при размещении в видеокомплексах точек торговли и общественного питания, производстве строительных, монтажных, электрогазосварочных и других пожароопасных работ определяются специальными правилами 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мещении видеокомплексов в зданиях другого назначения следует учитывать соответствующие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луатация видеокомплексов допускается только после их приемки межведомственной комиссией на соответствие помещений и оборудования требованиям Указаний по проектированию и оснащению видеозалов, видеотек и видеокомплексов, действующих строительных норм и правил, Правил устройства электроустановок и других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межведомственной комиссии входят представители ведомства, занимающегося вопросами эксплуатации видеокомплексов в автономных республиках, крайоблгорисполкомах, технической инспекции труда, государственного пожарного надзора, госэнергонадзора, санитарного надзора и представителя организации, в ведении которой находится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се работники видеокомплекса, независимо от занимаемой должности, обязаны знать и строго выполнять положения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ветственность за обеспечение пожарной безопасности видеокомплексов несут их руковод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размещении видеокомплексов в арендуемых зданиях и помещениях руководители видеокомплексов несут ответственность за соблюдение установленного противопожарного режима, а также за выполнение противопожарных мероприятий, указанных в договоре на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уководитель видеокомплекс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 Установить в помещениях противопожарный режим (оборудовать места для курения, определить порядок проведения огнеопасных работ, пользования электронагревательными приборами, осмотра и закрытия помещений по окончании работы и т.п.) и периодически контролировать его соблюдение обслуживающим персоналом и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 Назначить лиц, ответственных за обеспечение пожарной безопасности и соблюдение настоящих Правил по помещениям и участкам, а также за эксплуатацию и исправное техническое состояние установок пожарной автоматики, противопожарного водоснабжения, первичных средств пожаротушен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3. Обеспечить исправное содержание и постоянную готовность к действию имеющихся средств пожаротушения и средств пожарн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4. Проводить периодическую (не реже двух раз в год) отработку с обслуживающим персоналом планов эвакуации зрителей и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5. Следить за исправностью системы освещения, установленного видео- и электрооборудования, состоянием путей эвакуации и принимать меры к устранению нарушений при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6. Проводить вводный инструктаж по соблюдению Правил пожарной безопасности и охраны труда со всеми вновь принимаемыми на работу сотрудниками видео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7. Организовать проведение первичных, повторных, внеплановых и текущих инструктажей по охране труда и пожарной безопасности и ежегодную проверку знаний настоящих Правил у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мещения видеокомплекса должны быть обеспечены первичными средствами пожаротушения согласно нормам (Приложение к ППБ-1"В"-8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 каждого служебного телефонного аппарата должна быть табличка, указывающая номера телефонов вызова 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Каждый работник, обнаруживший какие-либо нарушения настоящих Правил, обязан немедленно сообщить об этом администрации для принятия мер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создающих угрозу возникновения пожара, работа видеокомплекса должна быть немедленно приостановлена, из всех помещений эвакуированы зрители и посет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Ежедневно по окончании работы видеокомплекса все помещения должны быть тщательно осмотрены администр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омещениям видеокомплек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омещениях видеокомплекса на видном месте должен быть план эвакуации посетителей на случай возникновения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 всех помещениях видеокомплекса применение электронагревательных приборов (плиток, чайников, самоваров, кипятильников), открытого огня и курение, кроме специально отведенных мест, категорически запрещается. Об этом должны оповещать таблички с четкими надписями или знаки (в соответствии с ГОСТ) и указатели мест, специально отведенных для эт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местах установки огнетушителей, а также на шкафах, предназначенных для их размещения, должны устанавливаться таблички с четкими надписями или знаками (в соответствии с ГО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видеокомплексах запрещается устройство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о всех помещениях, связанных с пребыванием зрителей и посетителей, двери должны открываться наружу. В дверных проемах не должно быть пор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Число мест в просмотровых залах не должно превышать 100, а в видеокабинетах число мест не должно быть более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пирать двери просмотрового зала во время показа видеопрограмм разрешается только легкооткрываемыми запорами, устанавливаемыми со стороны просмотрового з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ад дверями просмотрового зала должны быть установлены светящиеся таблички с надписью "выход" зелен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местимость просмотрового зала принимается из расчета не менее 1,5 кв. м пола на одного зрителя, а видеокабины 2,0 - 2,5 кв. м пола на одного з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 просмотровых залах, предназначенных только для просмотра видеопрограмм, крепление кресел к полу может производиться при условии обязательного скрепления их в ря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просмотровых залах и видеокабинетах запрещается оклеивать стены обоями и бумагой, применять драпировки, не пропитанные огнезащитным составом и устанавливать спецоборудование на расстоянии менее О,6 м от сгорае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 помещениях, предназначенных для зрителей и посетителей, ковры и ковровые дорожки должны быть прочно прикреплены к п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помещении пункта приема и выдачи одновременно не должно быть более 100 единиц видеокасс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фонд видеокассет должен находиться в специальном помещении, предназначенном для и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идеокассеты должны храниться на стеллажах или в шкафах, изготовленных из несгорае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Двери помещения для хранения видеокассет должны быть противопожарными с пределом огнестойкости не менее 0,6 ча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пожарной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ого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ециализированное оборудование видеокомплексов (видеомагнитофоны, телевизоры, видеопроекционные устройства и т.п.) должно эксплуатироваться в полном соответствии с инструкциями заводов - изгот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ецоборудование не должно устанавливаться вблизи приборов отопления, в нишах или в местах, не имеющих достаточного воздухообмена. Запрещается закрывать вентиляционные отверстия в крышках, стенах, днищах и корпусах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нии питания спецоборудования видеокомплексов должны быть выполнены отдельно от линий других потребителей электроэнергии и иметь собственные отключающие устройства, расположенные в доступном для обслуживающего персонала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ля каждой единицы спецоборудования на месте его установки должна быть предусмотрена индивидуальная розетка, смонтированная в месте, доступном для быстрого отключения оборудования от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пецоборудовании видеокомплексов должны применяться только стандартные предохранители, номинальные токи которых предусмотрены руководством по эксплуатации заводов - изгот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прещается оставлять включенное спецоборудование без при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лительное время не работающее оборудование должно быть полностью отключено от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любых аварийных ситуациях (искрение, перегрев, запах дыма и т.п.) необходимо отключить спецоборудование от сети и доложить об этом админист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ействия обслуживающе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лучай возникновения пож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служивающий персонал видеокомплекса, организации, где осуществляется видеопоказ, в случае возникновения пожа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медленно сообщить об этом в пожарную охрану с указанием точного адреса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нять меры к эвакуации людей и приступить к тушению пожара имеющимися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сех случаях возникновения пожара в спецоборудовании необходимо немедленно вынуть вилку питания из сетевой розетки или полностью отключить спецоборудова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8641</Characters>
  <CharactersWithSpaces>7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07:00Z</dcterms:modified>
  <cp:revision>2</cp:revision>
  <dc:subject>Правила</dc:subject>
  <dc:title>Правила пожарной безопасности (для видеокомплексов, размещаемых в пассажирских здан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