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рган управления микрофинан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организации ____________/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микрозаймов 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е Правила предоставления микрозаймов разработаны в соответствии с Федеральным законом "О микрофинансовой деятельности и микрофинансовых организациях" от 02.07.2010 N 15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е Правила определяют условия и порядок предоставления микрозаймов заемщи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 Для    предоставления    микрозаймов    используются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далее - Организа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 Правила   предоставления   микрозаймов   и   реестр 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займов размещаются ________________________________ в сети Интерн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х сайтах Организации по адресу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ЗАЯВКА НА ПОЛУЧЕНИЕ ЗАЙМА И ПОРЯДОК ЕЕ РАССМОТ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Заемщик, желающий получить заем, в обязательном порядке заполн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у     на     получение     займа.     Форма     заявки    у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 управления микрофинансов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должна содерж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ное наименовани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кращенное наименовани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юридически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фактически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уководитель Организации (Ф.И.О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нтактный телеф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аименование, адрес налоговой инспекции, в которой Организация состоит на налоговом у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ведения о государственной регистрации на основании Свидетельства о государственной рег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ый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государственного органа, осуществившего регистр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й регистрационный номер в ЕГРЮ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сновной вид деятельности по ОКВ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сновные виды товаров, работ и услуг, по которым специализируется Организ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редняя численность работников за последний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средний уровень заработной платы работников за последний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цель получения займа (целевые расход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сумма испрашиваемого микро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срок выдачи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форма обеспечения по микрозай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шение о предоставлении займов принимается одним из органов Организации в пределах его компетенции в зависимости от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явки заемщиков на получение займа рассматриваются строго в порядке их поступления, вне зависимости от величины запрашиваемой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если после рассмотрения заявки и приложенной к ней документации выясняется невозможность предоставления займа, запрашиваемого заемщиком, Организация вправе отказать в предоставлении займа либо, по согласованию с заемщиком, изменить сумму и срок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ЗМЕР МИКРО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ксимальный размер микрозайма не превышает один миллион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И ВЫДАЧИ И СТАВКА МИКРО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ксимальный срок предоставления микрозайма не превышает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цент за пользование микрозаймом устанавливается в размере 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ПРЕДОСТАВЛЕНИЯ МИКРОЗАЙ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микрозаймов осуществляется при соблюдении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личие основного обеспечения в форме залога в размере фактически полученной суммы микрозайма и уплаты процентов на него. Микрозаемы в размере, не превышающем ________ рублей, могут предоставляться без обеспечения в форме залога. Расходы по оформлению документов по обеспечению микрозаймов производятся заявителем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зврат микрозайма осуществляется ежемесячно равными долями. Первая дата погашения устанавливается не позднее окончания месяца, следующего за месяцем выдачи микро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вправе досрочно полностью или частично возвратить сумму микрозайма, предварительно письменно уведомив Организацию не менее чем за 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плата процентов по микрозайму осуществляется ежемесячно. Первая дата уплаты процентов устанавливается не позднее окончания месяца, следующего за месяцем выдачи микрозайма. Проценты за пользование микрозаймом уплачиваются в сроки, установленные Договором микро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оценты по микрозайму начисляются на сумму фактической задолженности по микрозайму начиная с даты, следующей за датой образования задолженности по микрозайму (включительно), и до даты полного погашения микрозайма (включит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СНОВАНИЯ ОТКАЗА В ПРЕДОСТАВЛЕНИИ МИКРОЗАЙ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едоставлении микрозаймов должно быть отказано при наличии любого из следующих основ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ы документы, определенные условиями и Правилами, или представлены недостоверные сведения и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полнены условия предоставления микрозай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 отношении одного заявителя сумма обязательств по выданным организацией договорам микрозаймов превысит один миллион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ДОКУМЕНТОВ, НЕОБХОДИМЫХ ДЛЯ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КРОЗАЙ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ля получения микрозаймов заявитель представляет в Организацию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-анкета по форме (Приложение 1 к настоящим Правил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для юридических лиц, согласно перечню (Приложение 2 к настоящим Правил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для индивидуальных предпринимателей, согласно перечню (Приложение 3 к настоящим Правил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по обеспечению в форме поручительства, согласно перечню (Приложение 6 к настоящим Правил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ГЛАМЕНТ ПРЕДОСТАВЛЕНИЯ МИКРОЗАЙ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 предоставления микрозаймов состоит из восьми этап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есе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иза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выдаче микро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договоров микрозайма, договоров, обеспечивающих исполнение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микро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обесе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 Организации дает заявителю разъяснения о порядке и условиях получения микро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гистрация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 Организации принимает от заявителя заявление-анкету и документы, необходимые для получения микрозайма согласно перечням, утвержденным настоящими Правилами. При приеме Эксперт не проводит оценку представленных на микрозаем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я-анкеты Эксперт регистрирует в прошнурованном и пронумерованном Журнале регистрации на получение микрозаймов. Заявитель подтверждает факт передачи заявления-анкеты и документов своей подписью в данном Журнале. Документы, поданные вместе с заявлением-анкетой, заявителю не возвраща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заявлений-анкет и документов осуществляется Экспертом в порядке живой очереди с учетом режима работ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Экспертиза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1. Заявка на микрозаем рассматривается Организацией в срок не позднее __ рабочих дней с момента ее поступления в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2. Специалисты юридического отдела Организации проводят экспертизу представленных документов, в том числе по обеспечению возврата микро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доставлении в залог движимого и недвижимого имущества может осуществляется выезд на объект для определения соответствия представленных документов фактическому наличию имущества, и по результатам проверки составляется письменное заключение по каждому заявителю. Заключения хранятся в личном деле каждого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3. При наличии положительного заключения юридического отдела эксперт проводит оценку кредитоспособности заявителя. По итогам проведенного анализа эксперт составляет экономическо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нятие решения о выдаче микро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едоставлении микрозайма принимает ______________ Организации на заседании в срок не позднее ___ рабочих дней с момента подготовки экономическо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__________ Организации оформляется протоколом. Протокол подписывают председатель и члены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1. Эксперт Организации в срок не позднее __ рабочих дней со дня утверждения решения _________ Организации направляет письменные уведом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ителям, в отношении которых принято положительное решение о выдаче микрозайма с указанием срока прибытия для заключения Договора микрозайма и договоров по обеспечению возврата микро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ителям, которым отказано в предоставлении микро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2. Заявитель обязан представить в Организацию полный пакет документов для оформления и заключения договоров микрозайма, поручительства и залога в срок не позднее ___ дней со дня отправки уведомления заявителю, в отношении которого принято положительное решение о выдаче микро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3. Предоставление заявителем полного пакета документов в организацию по истечении срока, указанного в пп. 8.5.2 настоящего Порядка, является основанием для отказа в заключении договоров микрозайма, поручительства,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4. При наличии полного пакета документов Организация и заемщик подписывают договоры микро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ыдача микрозай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 Организации в срок не позднее ____ рабочих дней со дня подписания договора микрозайма готовит заявку на финансирование с приложением копии договора микрозайма и протокола ___________ Организации. Эксперт Организации утверждает заявку на финансирование у руководителя Организации и направляет ее в бухгалтери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Организации в срок не позднее ___ рабочих дней со дня получения заявки на финансирование перечисляет денежные средства на расчетный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КОНТРОЛЬ ЗА СОСТОЯНИЕМ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пециалисты юридического отдела Организации осуществляют контроль состояния заложенного имущества в соответствии с режимом мониторинга заложенного имущества, указанного в протоколе _________________ Организации, в течение всего срока пользования микрозаймом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заложенного имущества осуществляется путем выезда на место нахождения имущества согласно режиму мониторинга (по мере необходимости) и составления Акта проверк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0</Words>
  <Characters>9903</Characters>
  <CharactersWithSpaces>8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Касенов Е.Б.</dc:creator>
  <dc:description/>
  <dc:language>en-US</dc:language>
  <cp:lastModifiedBy/>
  <dcterms:modified xsi:type="dcterms:W3CDTF">2011-10-30T12:07:00Z</dcterms:modified>
  <cp:revision>2</cp:revision>
  <dc:subject>Правила</dc:subject>
  <dc:title>Правила предоставления микрозайм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