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НА БЕЗВОЗМЕЗДНОЙ И БЕЗВОЗВРА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Е СРЕДСТВ ФЕДЕРАЛЬНОГО БЮДЖЕТА В ФОРМЕ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 ГОСУДАРСТВЕННЫМ УНИТАРНЫМ ПРЕДПРИЯТ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МСЯ В ВЕДЕНИИ 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АМ ГРАЖДАНСКОЙ ОБОРОНЫ, ЧРЕЗВЫЧАЙНЫМ СИТУ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КВИДАЦИИ 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е Правила разработаны во исполнение пункта 5 Постановления Правительства Российской Федерации от 14 ноября 2007 г. N 778 "О мерах по реализации Федерального закона "О федеральном бюджете на 2008 год и на плановый период 2009 и 2010 годов" и устанавливают порядок предоставления субсидий федеральным унитарным предприятиям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ление субсидий осуществляется в пределах бюджетных ассигнований, выделенных МЧС России в соответствии со сводной бюджетной росписью федерального бюджета на 2008 год и на плановый период 2009 и 2010 годов по главе 177 "Министерство Российской Федерации по делам гражданской обороны, чрезвычайным ситуациям и ликвидации последствий стихийных бедствий", разделу 03 "Национальная безопасность и правоохранительная деятельность", подразделу 09 "Защита населения и территории от последствий чрезвычайных ситуаций природного и техногенного характера, гражданская оборона", целевой статье расходов 3020100 "Поисковые и аварийно-спасательные учреждения", программе "Субсидии организациям на проведение оздоровительных и реабилитационных мероприятий", виду расходов 006 "Субсидии юридическим лицам", классификации операций сектора государственного управления 241 "Безвозмездные и безвозвратные перечисления государственным и муниципальным организациям" бюджетной классификации Российской Федерации, и установленных лимитов бюджет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бсидии предоставляются федеральным государственным унитарным предприятиям, находящимся в ведении МЧС России, с учетом следующих критери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проведения оздоровительных, реабилитационных и иных мероприятий в интересах МЧС России на территории федерального государственного унитарного предприятия, а также наличие необходимых для этого материально-технической базы и квалифицированного персонала (в том числе штатных медицинских работ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выделение достаточного количества мест для комфортабельного размещения личного состава системы МЧС России и участников указа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еобходимой инфраструктуры и благоустроенной территории федерального государственного унитарного предприятия и (или) детского оздоровительного лаге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бсидии выделяются в целях возмещения недополученных доходов получателей субсидий при осуществлении в интересах МЧС России оздоровительных, реабилитационных и иных мероприятий, а также возмещения затрат по поддержанию государственного федерального имущества, находящегося в хозяйственном ведении получателя субсидий,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счет средств субсидий могут осуществляться следующие расх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унальные и эксплуатационные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риобретению оборудования и предметов длительно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капитальный и текущий ремонт, реконструкцию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круглогодичное содержание обслуживающего персонала со среднегодовой численностью, установленной МЧ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оддержанию территории и имущества получателя субсидий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мероприятий по проведению медицинской реабилитации (психологических, культурных, досуговых и прочих), оздоровительных и иных культурных мероприятий в интересах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ловиями предоставления субсидий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олучателем субсидий оздоровления, реабилитации и иных культурных мероприятий по цене ниже фактической себестоимости предоставляемых услуг в объемах и сроки, согласованные с МЧС России на соответствующи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ритетное выполнение потребностей МЧС России по проведению оздоровительных, реабилитационных и и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ижение показателей результативности использования субсидий, установленных в соответствии с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пределение субсидий, выделенных на 2008 год и на плановый период 2009 и 2010 годов, между получателями субсидий осуществляется в соответствии с решением комиссии, специально создаваемой в МЧС России для этих целей (далее - Коми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ежегодно представляет на утверждение в установленном порядке предложения о распределении субсидий между получателями субсидий на соответствующий финансовый год в соответствии с настоящими Правилами, критериями отбора получателей субсидий, целями и условиями предоставления субсидий, а также устанавливаемыми ею показателями результативности использова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оставление субсидий осуществляется на основании решений Комиссии, соглашений, заключенных между МЧС России и получателями субсидий, согласованных смет расходов и ведомостей дефектов по имуществу, подлежащему капитальному и текущему ремонту, смет на коммунальные и эксплуатацио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глашениях указываются обязанности получателей субсидий по выполнению указанных в пунктах 4 и 5 настоящих Правил условий предоставления субсидий, согласованные показатели результативности использования субсидий, порядок расчетов и отчетности, ответственность сторон и други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ЧС России в пределах учтенных на его лицевом счете получателя средств федерального бюджета лимитов бюджетных обязательств и объемов финансирования осуществляет в установленном порядке перечисление субсидий на счета получателей субсидий, открытых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условий, установленных при предоставлении субсидий, Комиссия может принять решение о возврате субсидий и (или) перераспределении средств субсидий по их целевому использованию и по получателям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субсидий осуществляется получателем субсидий в двухнедельный срок с даты принятия решения Комиссией путем перечисления соответствующих средств на лицевой счет МЧС России, открытый в установленном порядке в Управлении Федерального казначейства по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олнение работ, оказание услуг и приобретение оборудования за счет предоставленных субсидий осуществляется получателем субсидий в соответствии с Федеральным законом от 21 июля 2005 г.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нтроль за целевым использованием субсидий осуществляет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1</Characters>
  <CharactersWithSpaces>5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07:00Z</dcterms:modified>
  <cp:revision>2</cp:revision>
  <dc:subject>Правила</dc:subject>
  <dc:title>Правила предоставления на безвозмездной и безвозвратной основе средств федерального бюджета в форме субсидий федеральным государственным унитарным предприятиям, находящимся в ведении Министерства Российской Федерации по делам гражданской обороны, чрезвы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