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рганизация, осуществляющая деятель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еспечению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"__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проведения процедуры медиац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авила   проведения   процедуры   медиации   (далее  - "Правил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существляющей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обеспечению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"Организация")  на  основе  ч.  3  ст. 11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07.2010  N  193-ФЗ  "Об альтернативной процедуре урегулирования спор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посредника (процедуре медиац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я обеспечивает проведение процедуры медиации в соответствии с Федеральным законом "Об альтернативной процедуре урегулирования споров с участием посредника (процедуре медиации)" (далее - "Зак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я является участником Ассоциации (союза) "_______________" и при применении настоящих Правил руководствуется стандартами и правилами профессиональной деятельности медиаторов &lt;2&gt;, правилами и/или регламентами проведения процедуры медиации, утвержденными такой Ассоциацией (сою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я является членом саморегулируемой организации медиаторов "_______________" и при применении настоящих Правил руководствуется утвержденными кодексом профессиональной этики медиаторов, дополнительными требованиями, обеспечивающими ответственность ее членов при осуществлении деятельности меди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рядок проведения процедуры медиации определяется Законом и настоящими Правилами, если стороны разбирательства в письменном соглашении между собой не договорились о применении других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оки проведения процедуры меди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исключительных  случаях сроки проведения процедуры медиации н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больше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 более ста восьмидесяти дн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стом проведения медиации является г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могут согласовать проведение медиации в другом месте. В таком случае все дополнительные расходы, возникшие в связи с проведением слушаний вне г. __________________, возлагаются на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едиация ведется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Если сторона не владеет языком, на котором проводится медиация, Организация по просьбе стороны и за ее счет может обеспечить ее услугами перево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какой-либо документ составлен на ином языке, нежели язык медиации, и перевод этого документа не представлен стороной, подающей документ, Организация может обязать эту сторону представить соответствующий пере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2. Виды споров, урегулирование которых проводи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авилами. Стороны мед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Правила  проведения  процедуры  медиации  применяются  к  сп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ающим   из   гражданских  правоотношений,  в  том  числе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предпринимательской и иной экономической деятельности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порам, возникающим из трудовых правоотношений, семейных правоотноше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ности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нкретизация видов сп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ратиться в Организацию вправе юридические лица, граждане, осуществляющие предпринимательскую деятельность без образования юридического лица и имеющие статус индивидуального предпринимателя, приобретенный в установленном законом порядке, а также граждане Российской Федерации и других с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3. Медиаторы Организ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выбора или назначения меди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Медиаторы Организации осуществляют деятельность как на профессиональной, так и на непрофессиональ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существлять деятельность медиатора на непрофессиональной основе могут лица, достигшие возраста восемнадцати лет, обладающие полной дееспособностью и не имеющие судимости. Осуществлять деятельность медиатора на профессиональной основе могут лица, отвечающие требованиям, установленным ст. 16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Медиаторами не могут быть лица, замещающие государственные должности Российской Федерации, государственные должности субъектов Российской Федерации, должности государственной гражданской службы, должности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Меди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ыть представителем какой-либо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казывать какой-либо стороне юридическую, консультационную или ин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деятельность медиатора, если при проведении процедуры медиации он лично (прямо или косвенно) заинтересован в ее результате, в том числе состоит с лицом, являющимся одной из сторон, в родственных отно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елать без согласия сторон публичные заявл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полнительные требования к медиатору: ___________________. Дополнительные требования к медиатору, осуществляющему свою деятельность на профессиональной основ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оцедура медиации по спорам, переданным на рассмотрение суда или третейского суда до начала проведения процедуры медиации, может проводиться только медиаторами, осуществляющими свою деятельность на профессиональ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 основании соглашения о проведении процедуры медиации стороны вправе обратиться в Организацию о назначении медиатора или медиаторов. К обращению должна прилагаться копия так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ля проведения процедуры медиации стороны по взаимному согласию из списка, предлагаемого Организацией, выбирают медиатора или меди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рганизация может рекомендовать кандидатуру медиатора, кандидатуры медиаторов для урегулирования конкретного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ыбранные или назначенные медиаторы указываются в соглашении о проведении ме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4. Порядок участия сторон в расход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проведением процедуры мед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Расходы, связанные с проведением медиации, вклю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ый с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аграждение меди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азмер организационного сбора, вознаграждения медиатора и состав дополнительных расходов сторон, а также порядок их уплаты и распределения устанавливаются Положением о сборах и расходах на медиацию, которое является неотъемлемой частью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Расходы, связанные с проведением процедуры медиации, стороны оплачивают в равных долях, но соглашением о проведении медиации может быть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5. Конфиденциальность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ящейся к процедуре мед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ри проведении процедуры медиации сохраняется конфиденциальность всей относящейся к указанной процедуре информации, за исключением случаев, предусмотренных федеральными законами, и случаев, если стороны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Организация и медиатор не вправе разглашать информацию, относящуюся к процедуре медиации и ставшую им известной при ее проведении, без соглас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тороны, организации, осуществляющие деятельность по обеспечению проведения процедуры медиации, медиатор, а также другие лица, присутствовавшие при проведении процедуры медиации, в ходе судебного разбирательства или третейского разбирательства, независимо от того, связано ли разбирательство со спором, который являлся предметом процедуры медиации, не вправе ссылаться, если стороны не договорились об ином, на информацию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ложении одной из сторон о применении процедуры медиации, равно как и готовности одной из сторон к участию в проведении данной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мнениях или предложениях, высказанных одной из сторон в отношении возможности урегулирования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знаниях, сделанных одной из сторон в ходе проведения процедуры мед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готовности одной из сторон принять предложение медиатора или другой стороны об урегулировании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Истребование от медиатора и от организации, осуществляющей деятельность по обеспечению проведения процедуры медиации, информации, относящейся к процедуре медиации, не допускается, за исключением случаев, предусмотренных федеральными законами, и случаев, если стороны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 случае если Организация или медиатор получили от одной из сторон информацию, относящуюся к процедуре медиации, они могут раскрыть такую информацию другой стороне только с письменного согласия стороны, предоставившей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6. Порядок проведения процедуры мед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роцедура медиации проводится при взаимном волеизъявлении сторон на основе принципов добровольности, конфиденциальности, сотрудничества и равноправия сторон, беспристрастности и независимости меди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В соглашении о проведении процедуры медиации стороны вправе указать на самостоятельное определение медиатором порядка проведения процедуры медиации с учетом обстоятельств возникшего спора, пожеланий сторон и необходимости скорейшего урегулирования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Медиатор не вправе вносить, если стороны не договорились об ином, предложения об урегулировании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В течение всей процедуры медиации медиатор может встречаться и поддерживать связь как со всеми сторонами вместе, так и с каждой из них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ри проведении процедуры медиации медиатор не вправе ставить своими действиями какую-либо из сторон в преимущественное положение, равно как и умалять права и законные интересы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Все документы, касающиеся проведения медиации, должны быть представлены сторонами в Организацию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Организация обеспечивает направление сторонам всех документов и иных материалов по делу по адресам, указанным сторонами в соглашении о проведении ме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Заявления, объяснения сторон, извещения о времени и месте проведения переговоров, медиативное соглашение направляются заказными письмами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Прочие документы могут направляться заказными или обычными письмами, а также передаваться по телеграфу, телетайпу, факсу, электронной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Любые из указанных выше документов и материалов могут быть равным образом вручены лично сторона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Направляемые Организацией документы и иные материалы считаются полученными в день их доставки, хотя бы адресат по этому адресу не наход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В случае проведения процедуры медиации стороны в течение оговоренного для ее проведения срока обязуются не обращаться в суд или третейский суд до тех пор, пока условия соглашения о проведении медиации не будут выполнены, за исключением случая, если одной из сторон необходимо, по ее мнению, защитить свои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Проведение процедуры медиации не является препятствием для обращения в суд или третейски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Если процедура медиации проводится в период рассмотрения спора судом или третейским судом, стороны применяют процедуру медиации до принятия решения по спору соответствующим судом или третейски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Медиация проводится путем совместных переговоров сторон с участием медиатора по месту нахождения Организации. Соглашением о проведении процедуры медиации может быть установлено иное место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Медиация может проводиться путем последовательного общения медиатора с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При проведении медиации устанавливается следующий регл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ожение каждой из сторон предмета спора и предмета мед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очнение медиатором существенных аспектов спора и подтверждающих их обстоя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ожение каждой из сторон приемлемых вариантов разрешения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очнение медиатором существенных деталей вариантов разрешения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а сторонами при посредничестве медиатора приемлемого варианта решения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достижении согласия или отсутствии устраивающего стороны варианта разрешения спора процедура прекращается досро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медиатив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Соглашение, достигнутое сторонами в результате применения процедуры медиации к данному спору(ам) на основе принципов добровольности и добросовестности сторон (медиативное соглашение), оформляется в письменной форме в трех экземплярах - по одному для каждой из сторон и один - д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Медиативное соглашение должно содержать сведения о сторонах, предмете спора, проведенной процедуре медиации, медиаторе, а также согласованные сторонами обязательства, условия и сроки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Медиативное соглашение, достигнутое сторонами в результате процедуры медиации, проведенной после передачи спора на рассмотрение суда или третейского суда, может быть утверждено судом или третейским судом в качестве мирового соглашения в соответствии с процессуальным законодательством или законодательством о третейских судах, законодательством о международном коммерческом арбитр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Соглашением сторон о проведении процедуры медиации могут быть установлены особенности проведения процедуры ме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Иные условия проведения процедуры медиации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Дело, рассматриваемое при обеспечении Организации, хранится в этой Организации в течение __ лет с даты оформления медиативного соглашения или с даты прекращения процедуры ме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Процедура медиации прекращается в связи со следующими обстоятельст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ключение сторонами медиативного соглашения - со дня подписания так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ение соглашения сторон о прекращении процедуры медиации без достижения согласия по имеющимся разногласиям - со дня подписания так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явление медиатора в письменной форме, направленное сторонам после консультаций с ними по поводу прекращения процедуры медиации ввиду нецелесообразности ее дальнейшего проведения, - в день направления данн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явление в письменной форме одной, нескольких или всех сторон, направленное медиатору, об отказе от продолжения процедуры медиации - со дня получения медиатором данн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стечение срока проведения процедуры медиации - со дня его истечения с учетом положений ст. 13 Федерального закона от 27.07.2010 N 193-ФЗ "Об альтернативной процедуре урегулирования споров с участием посредника (процедуре медиац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7. Ответственность Организации и меди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Организация и медиаторы несут ответственность перед сторонами за вред, причиненный сторонам вследствие осуществления указанной деятельности, в порядке, установленно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1</Words>
  <Characters>15190</Characters>
  <CharactersWithSpaces>1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Кабанов О.М.</dc:creator>
  <dc:description/>
  <dc:language>en-US</dc:language>
  <cp:lastModifiedBy/>
  <dcterms:modified xsi:type="dcterms:W3CDTF">2011-10-30T12:07:00Z</dcterms:modified>
  <cp:revision>2</cp:revision>
  <dc:subject>Правила</dc:subject>
  <dc:title>Правила проведения процедуры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