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ВЫВОДКИ СЛУЖЕБНЫХ СОБ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роведения выводки специалисты-кинологи со служебными собаками выстраиваются в одну шеренгу в разомкнутом строю с интервалами два шага. Собаки выводятся на коротких поводках без намордников и располагаются у левой н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риближении проверяющего к строю начальник кинологического подразделения подает команду "Смирно!", строевым шагом подходит к проверяющему и рапортует о готовности подразделения к проведению выводки. После принятия рапорта проверяющий обходит строй, начальник кинологического подразделения следует за ним в двух шагах сзади. По окончании обхода с разрешения лица, проводящего выводку, начальник кинологического подразделения подает команду: "Слева! По одному! Шагом марш!". По этой команде специалист-кинолог с собакой подходит к проверяющему и докладывает данные о собаке (кличка, год рождения, род службы). Далее собака подвергается осмотру ветеринарным специалистом. По окончании осмотра и заполнения оценочной ведомости специалист-кинолог занимает место в стро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 проведения осмотра собак специалисты-кинологи выдвигаются к вольерам, привязывают собак на собаковязи и представляют членам комиссии закрепленный вольер, специальное снаряжение, предметы ухода и инвентарь для уб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заключение осматриваются объекты городка: кормокухня, ветеринарный пункт, учебный класс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кт проведения выводки оформляется актом в произвольной форме, к которому прилагается оценочная ведомость. При необходимости составляются заявки на доукомплектование кинологического подразделения необходимыми материальными средств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ЦЕН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инологическое подразде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674"/>
        <w:gridCol w:w="540"/>
        <w:gridCol w:w="540"/>
        <w:gridCol w:w="810"/>
        <w:gridCol w:w="945"/>
        <w:gridCol w:w="946"/>
        <w:gridCol w:w="945"/>
        <w:gridCol w:w="810"/>
        <w:gridCol w:w="945"/>
        <w:gridCol w:w="1080"/>
        <w:gridCol w:w="1214"/>
        <w:gridCol w:w="81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-</w:t>
              <w:br/>
              <w:t xml:space="preserve">ка   </w:t>
              <w:br/>
              <w:t>соба-</w:t>
              <w:br/>
              <w:t xml:space="preserve">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-</w:t>
              <w:br/>
              <w:t>ра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служ-</w:t>
              <w:br/>
              <w:t xml:space="preserve">б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ем</w:t>
              <w:br/>
              <w:t xml:space="preserve">зак-  </w:t>
              <w:br/>
              <w:t>репле-</w:t>
              <w:br/>
              <w:t xml:space="preserve">н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 </w:t>
              <w:br/>
              <w:t>тояние</w:t>
              <w:br/>
              <w:t>качес-</w:t>
              <w:br/>
              <w:t xml:space="preserve">тва   </w:t>
              <w:br/>
              <w:t>чистки</w:t>
              <w:br/>
              <w:t>шер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 </w:t>
              <w:br/>
              <w:t>тояние</w:t>
              <w:br/>
              <w:t xml:space="preserve">упи-  </w:t>
              <w:br/>
              <w:t xml:space="preserve">тан-  </w:t>
              <w:br/>
              <w:t xml:space="preserve">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 xml:space="preserve">сос- </w:t>
              <w:br/>
              <w:t xml:space="preserve">тоя- </w:t>
              <w:br/>
              <w:t xml:space="preserve">ние  </w:t>
              <w:br/>
              <w:t xml:space="preserve">здо- </w:t>
              <w:br/>
              <w:t>ров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воль- </w:t>
              <w:br/>
              <w:t xml:space="preserve">е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и сос- </w:t>
              <w:br/>
              <w:t xml:space="preserve">тояние </w:t>
              <w:br/>
              <w:t xml:space="preserve">спе-   </w:t>
              <w:br/>
              <w:t xml:space="preserve">циаль- </w:t>
              <w:br/>
              <w:t xml:space="preserve">ного   </w:t>
              <w:br/>
              <w:t xml:space="preserve">снаря- </w:t>
              <w:br/>
              <w:t xml:space="preserve">ж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,</w:t>
              <w:br/>
              <w:t xml:space="preserve">состоя- </w:t>
              <w:br/>
              <w:t xml:space="preserve">ние     </w:t>
              <w:br/>
              <w:t xml:space="preserve">предме- </w:t>
              <w:br/>
              <w:t>тов ухо-</w:t>
              <w:br/>
              <w:t>да и ин-</w:t>
              <w:br/>
              <w:t xml:space="preserve">вентар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ценочная ведомость составляется начальником кинологического отделения заранее и представляется старшему начальнику (лицу, назначенному для проведения вывод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1 - 7 заполняются начальником кинологического отделения до проведения выводки служебных со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8 - 9 оцениваются по пятибалльной системе, графы 10 - 13 - "уд.", "неуд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2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Федеральная таможенная служба</dc:creator>
  <dc:description/>
  <dc:language>en-US</dc:language>
  <cp:lastModifiedBy/>
  <dcterms:modified xsi:type="dcterms:W3CDTF">2011-10-30T12:07:00Z</dcterms:modified>
  <cp:revision>2</cp:revision>
  <dc:subject>Правила</dc:subject>
  <dc:title>Правила проведения выводки служебных собак для нужд тамож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