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С РЕСУРСАМИ СЕТИ ИНТЕР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обальная сеть Интернет предоставляет доступ к ресурсам различного содержания и направленности. ДИТ "ИСТОК" оставляет за собой право ограничивать доступ к ресурсам сети Интернет, содержание которых не имеет отношения к исполнению служебных обязанностей, а также к ресурсам, содержание и направленность которых запрещены международным и российским законодательством, включая материалы, носящие вредоносную, угрожающую, клеветническую, непристойную информацию, а также информацию, оскорбляющую честь и достоинство других лиц, материалы, способствующие разжиганию национальной розни, подстрекающие к насилию, призывающие к совершению противоправной деятельности, в том числе разъясняющие порядок применения взрывчатых веществ и иного оружия,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с ресурсами сети Интернет недопусти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глашение коммерческой и служебной информации "ИСТОК", ставшей известной сотруднику компании по служебной необходимости либо иным пу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остранение защищаемых авторскими правами материалов, затрагивающих какой-либо патент, торговую марку, коммерческую тайну, копирайт или прочие права собственности и/или авторские и смежные с ним права третьей ст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бликация, загрузка и распространение материалов, содержащих вирусы или другие компьютерные коды, файлы или программы, предназначенные для нарушения, уничтожения либо ограничения функциональности любого компьютерного или телекоммуникационного оборудования или программ, для осуществления несанкционированного доступа, а также серийные номера к коммерческим программным продуктам и программы для их генерации, логины, пароли и прочие средства для получения несанкционированного доступа к платным ресурсам в Интернете, а также размещения ссылок на вышеуказан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с ресурсами Интернет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ружать и запускать исполняемые либо иные файлы без предварительной проверки на наличие вирусов установленным антивирусным пак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анонимные прокси-серв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рограммные и аппаратные средства, позволяющие получить доступ к ресурсу, запрещенному к использованию политико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ь получить доступ к ресурсу не является гарантией того, что запрошенный ресурс является разрешенным политиками компании. Вся информация о ресурсах, посещаемых сотрудниками компании, протоколируется и при необходимости может быть предоставлена руководителям подразделений, а также руководству компании для детального изучения. Предприятие несет финансовую ответственность за действия свои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настоящими правилами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                  ___________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                       Подпись                     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3</Characters>
  <CharactersWithSpaces>2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---</dc:creator>
  <dc:description/>
  <dc:language>en-US</dc:language>
  <cp:lastModifiedBy/>
  <dcterms:modified xsi:type="dcterms:W3CDTF">2011-10-30T20:48:00Z</dcterms:modified>
  <cp:revision>2</cp:revision>
  <dc:subject>Правила</dc:subject>
  <dc:title>Правила работы с ресурсами сети Интернет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