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ытищин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сентября 1997 г. N 18-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СТАЦИОНАРНОЙ МЕЛКОРОЗНИЧНОЙ ТОРГОВОЙ СЕ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МЫТИЩИНСК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е Правила определяют основные требования к порядку работы объектов стационарной мелкорозничной торговой сети на территории Мытищинского района независимо от их организационно - правовых форм,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 стационарной мелкорозничной торговой сети относятся: торговые объекты, занимающие обособленные помещения, но не имеющие торгового зала для покупателей (палатки, киоски), павильоны (далее - объекты мелкорозничной се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ждый объект мелкорозничной сети открывается по решению Межведомственной комиссии по объектам мелкорозничной торговой сети при администрации Мытищинского района и в отведенном для него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Юридические лица и индивидуальные предприниматели, осуществляющие или намеревающиеся осуществлять реализацию товаров через объекты мелкорозничной сети, обязаны получить в Департаменте потребительского рынка и услуг администрации Мытищинского района (далее - Департамент) разрешение на право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Юридические лица и индивидуальные предприниматели, осуществляющие или намеревающиеся осуществлять реализацию товаров, облагаемых в соответствии с установленным порядком акцизами, включая импортные товары, обязаны получить в Департаменте лицензию на право торговли указанными това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а, осуществляющие торговлю только подакцизными товарами и уплатившие лицензионный сбор за право торговли подакцизными товарами, освобождаются от уплаты сбора за право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Через объекты мелкорозничной сети производится реализация продовольственных товаров и непродовольственных товаров (кроме товаров, свободный оборот которых ограничен или запрещен действующим законодательств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Запрещается реализация через объекты мелкорозничной сети скоропортящихся продуктов при отсутствии холодильного оборудования для их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реализация товаров технически сложного ассортимента, товаров, требующих определенных условий - примерки и т.п., через объекты мелкорозничной сети, не имеющие торгового зала для покупателей, а также объекты, не обеспечивающие необходимые условия для реализации отдельных групп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Режим работы объектов мелкорозничной сети определяется их собственником по согласованию с Департ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Каждый объект мелкорозничной сети должен иметь вывеску (или трафарет), в которой указываются его наименование (если оно имеется), профиль, режим работы, организационно - правовая форма (принадлежность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к помещению и оборудова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объект мелкорозничной сети должен име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ующий инвентарь и оборудование, а торгующий скоропортящимися товарами - холодильное оборудование для их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оизмерительные приборы установленного образца, которые должны быть исправны и ежегодно проходить поверку в установленном порядке в органах Государственной метрологической службы (положительные результаты поверки средств измерений удостоверяются соответствующим клеймом и свидетельством о поверк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собное помещение для хранения тары, складское помещение для дневного запаса продуктов (не допускается хранение тары или затаренных продуктов около палаток, киосков, павильон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авки, покрытые клеенкой, пластиком или другими водонепроницаемыми материалами (в объектах, торгующих продовольственными товарам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ывальник, мыло, полотенце, педальное ведро с крышкой (для мусора и отход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шкаф или специальное место для хранения личных вещей продавц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родажи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все реализуемые товары должны быть документы, указывающие источник их поступления, а также сертификаты соответствия, выданные или признанные уполномоченным на то органом, удостоверяющие качество товаров, их безопасность для жизни и здоровья людей. Реализация товаров без указанных документов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прещается продажа импортных продуктов питания без информации о них на русском языке. Информация должна быть размещена на упаковке или этикетке. В случае небольших размеров упаковки или этикетки, на которых невозможно поместить необходимый текст полностью, допускается изложение информации о товаре или части ее на листе - вкладыше, прилагаемом к каждой единице товара, или иным способом, принятым для отдельных видов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продуктах питания с учетом их вида и особенностей должна содержать следующие сведения: страна, фирма - производитель (наименование фирмы может быть обозначено и буквами латинского алфавита); вес или объем продукта; наименования отдельных ингредиентов, входящих в состав продукта, включая пищевые добавки; пищевая ценность (калорийность, наличие витаминов - для продуктов, предназначенных для детского, лечебного и диетического питания); условия хранения (для продуктов, имеющих ограниченные сроки годности или требующих специального хранения); срок годности (конечная дата использования или дата изготовления и срок хранения); способ приготовления (для полуфабрикатов и предназначенных для детского питания продуктов); рекомендации по использованию (для биологически активных пищевых добавок); условия применения, включая противопоказания при отдельных видах заболеваний; иные сведения о товарах в соответствии с законодательством Российской Федерации, требованиями государственных стандартов, санитарных правил и правил продажи продовольствен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 продажа импортных непродовольственных товаров без информации о них на русском языке (с 1 июля 1998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 непродовольственных товарах с учетом их вида и особенностей должна содержать следующие сведения на русском язы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тов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страны, фирмы - изготовителя (наименование фирмы может быть обозначено буквами латинского алфави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(область использования), основные свойства и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условия эффективного и безопасного исполь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сведения о товарах в соответствии с законодательством Российской Федерации, требованиями государственных стандартов к отдельным видам непродовольственных товаров и правилами их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должна быть размещена на упаковке или этикетке товара, изложена в технической (эксплуатационной) документации, прилагаемой к товару, листках - вкладышах к каждой единице товара или иным способом, принятым для отдельных видов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еализация продовольственных и непродовольственных товаров, для которых установлены особые правила продажи (алкогольная продукция, хлеб и хлебобулочные изделия, мясные и молочные продукты, парфюмерно - косметические товары и т.д.), осуществляется с соблюдением также и этих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прещается продажа несовершеннолетним лицам алкогольных напитков, пива, табачных изделий, игральных карт, зажигалок, ядохимикатов и горючих жидк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разцы всех находящихся в продаже продовольственных и непродовольственных товаров должны быть снабжены ярлыками цен с указанием следующих реквизи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одовольственные това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весовых товаров - наименование товара, сорт (на товары, имеющие сортность), цена за килограмм или сто грам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товаров, продаваемых в розлив (квас, молоко, безалкогольные напитки), - наименование товара, цена за единицу емк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штучных товаров и напитков, расфасованных предприятиями - изготовителями в бутылки, банки, коробки, пакеты и т.п., - наименование товара, емкость или вес, цена за фасов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товаров, расфасованных непосредственно на предприятиях торговли, - наименование товара, вес и цена за фасовку должны быть указаны во вкладыше или на упак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непродовольственные това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товара, сорт (для товаров, имеющих сортность), цена за шту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мелких штучных товаров (парфюмерия, галантерея и т.п.) - наименование товара и ц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ники на все виды реализуемых товаров должны быть заверены подписью материально ответственного лица или другого должностного лица, на которое возложены обязанности по формированию 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ценниках и вкладышах все реквизиты должны быть нанесены четко, разборчиво, без исправлений обозначенных реквизитов штемпельной краской (штампом), чернилами или пас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Работники объектов мелкорозничной сет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денежные расчеты с населением с обязательным применением контрольно - кассов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исправные контрольно - кассовые машины для осуществления денежных расчетов с насе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вать покупателю вместе с покупкой отпечатанный контрольно - кассовой машиной чек за покупку, подтверждающий исполнение обязательств по договору купли - продажи между покупателем и соответствующим предприят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м налоговых органов и центров технического обслуживания контрольно - кассовых машин беспрепятственный доступ к контрольно - кассовым маш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но - кассовые машины должны быть зарегистрированы в Государственной налоговой инспекции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анитарные треб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объектов мелкорозничной сети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при себе и предъявлять по требованию представителей контролирующих органов допуск органов санитарного надзора к работе, санитарный журнал, а также документы, подтверждающие качество и безопасность продукции для потребителя (см. п. 3.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ледить за качеством принимаемых и реализуемых товаров, в случае сомнения в их доброкачественности немедленно прекращать реализацию и снимать их с прод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го соблюдать сроки реализации и правила отпуска пищевых продуктов, при отпуске пользоваться щипцами, совками, лопатками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хранять товары от загряз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палатки, киоски, павильоны, торговое оборудование, инвентарь, а также окружающую территорию в чист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го соблюдать правила личной гигие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и объектов мелкорозничной сети в соответствии с Законом Российской Федерации "О защите прав потребителей" и Гражданским кодексом Российской Федерации несут ответственность за качество реализуем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нтроль за деятельностью объектов мелкорозничной сети осуществляется специалистами Департамента, а также другими службами района в пределах их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ботники объектов мелкорозничной сети обязаны ознакомиться с настоящими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 нарушение Правил работы стационарной мелкорозничной торговой сети на территории Мытищинского района, а также других норм и правил, регламентирующих деятельность объектов мелкорозничной сети, виновные привлекаются к ответственност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3</Words>
  <Characters>10519</Characters>
  <CharactersWithSpaces>8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12:07:00Z</dcterms:modified>
  <cp:revision>2</cp:revision>
  <dc:subject>Правила</dc:subject>
  <dc:title>Правила работы стационарной мелкорозничной торговой сети на территории Мытищ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