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ытищин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сентября 1997 г. N 18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ЗНИЧНОЙ ТОРГОВЛИ ПРОДОВОЛЬСТВЕННЫМИ ТОВАР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ЫНКАХ МЫТИЩИНСКОГО РАЙ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е Правила определяют основные требования к порядку и условиям оптовой и оптово - розничной реализации продовольственных товаров на рынках (далее - рынок) Мытищин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ынок осуществляет торгово - посредническую деятельность, включающую: обеспечение необходимых условий для реализации продовольственных товаров; создание максимальных удобств для покупателей, приобретающих указанные товары; осуществление самостоятельной торгово - закупоч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правление деятельностью рынка осуществляется администрацией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изводить реализацию товаров на рынке имеют право юридические лица (независимо от их организационно - правовых форм, форм собственности, а также объемов данной деятельности в иной уставной деятельности), индивидуальные предприниматели (физические лица, осуществляющие предпринимательскую деятельность без образования юридического лица), физические лица (граждане, осуществляющие торговую деятельность на постоянной основе, обязаны зарегистрироваться как индивидуальные предприниматели в установленном поряд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ежим работы рынка устанавливается его администрацией по согласованию с Департаментом потребительского рынка и услуг администрации Мытищинского района (далее - Департамен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ход на рынок бесплат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бщие принципы взаимоотношений между продавцом и покупателем на рынке регулируются гражданским законодательством, основывающимся на признании равенства участников хозяйственных отношений, неприкосновенности их собственности, свободы договора, недопустимости вмешательства администрации рынка в их коммерческую деятельность, беспрепятственного осуществления судебной защиты их имущественных и личны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Условия договора купли - продажи между продавцом и покупателем товара определяются по усмотр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Исполнение договора оплачивается по цене, установленной соглашением сторон. Регулирование цен администрацией рынк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Договоры, заключаемые на рынке, являются публичными, то есть такими, в которых одной стороной всегда является продавец, принявший на себя обязанность осуществлять продажу товаров каждому, кто к нему обрат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не вправе оказывать предпочтение одному лицу (покупателю) перед другими в отношении заключения публичного договора, кроме случаев, предусмотренных действующим законодательством (запрещается продажа несовершеннолетним лицам алкогольной продукции и табачных издел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Цена одноименных товаров у отдельного продавца, а также иные условия предлагаемого им на рынке публичного договора должны быть одинаковыми для всех покупателей, за исключением случаев, когда действующим законодательством допускается предоставление льгот для отдельных категорий покуп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Отказ продавца от заключения публичного договора при наличии у него возможности предоставить покупателю соответствующие товары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Реализация товаров номенклатуры рынка производится с обязательным соблюдением настоящих Правил, санитарных норм и правил, требований противопожарной безопасности. Реализация товаров, для которых установлены особые правила продажи, осуществляется с соблюдением также и эти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е лица и индивидуальные предприниматели (далее - лица), осуществляющие реализацию товаров на рынке через объекты стационарной мелкорозничной торговой сети, обязаны соблюдать Правила работы стационарной мелкорозничной торговой сети на территории Мытищин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Запрещается реализация скоропортящихся продуктов при температуре выше +8 градусов при отсутствии холодильного оборудования для их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ализация сырых продуктов (мяса, птицы, рыбы, морепродуктов, а также полуфабрикатов из них, яиц, плодоовощной продукции) должна производиться отдельно от реализации готовых к употреблению продуктов. Совместная продажа этих групп товаров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Лица, осуществляющие или намеревающиеся осуществлять реализацию алкогольной продукции и табачных изделий, обязаны получить в установленном порядке лицензию на право торговли указанными това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6. Запрещается реализация импортных продуктов питания без информации о них на русском языке. Информация должна быть размещена на упаковке или этикетке. В случае небольших размеров упаковки или этикетки, на которых невозможно поместить необходимый текст полностью, допускается изложение информации о товаре на листе - вкладыше, прилагаемом к каждой единице товара, или иным способом, принятым для отдельных видов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7. На все реализуемые товары, в том числе импортные, продавец обязан иметь документы, удостоверяющие качество товаров, их безопасность для жизни и здоровья потреб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но - сопроводительные документы (оформленные изготовителем или поставщиком), указывающие источник поступления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ртификаты соответствия (подлинник сертификата либо копию сертификата, заверенную держателем подлинника сертификата, или органом по сертификации, или нотариусом, или территориальным органом Госстандарта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у продавца данных документов он обязан получить в специализированном подразделении рынка, осуществляющем контроль за качеством товаров, заключение о соответствии продукции установле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ализация товаров без указанных документов, а также товаров с истекшими сроками годности, хранения, реализации, не соответствующих требованиям к качеству, стандартам,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8. Качество товаров, поступающих на рынок, проверяется специализированным подразделением рынка или специализированной структурой, работающей по договору с администрацией рынка, органолептическим или лабораторным мет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тбора и количество образцов для проверки качества товаров определяются действующими нормативно - методически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9. Товар, потерявший качество в процессе реализации и перешедший в разряд недоброкачественных, должен быть снят с продажи. Такие партии немедленно вывозятся с территории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0. Товары, помещаемые на временное хранение, должны быть упакованы. В помещениях, отведенных для их хранения, товары размещаются с соблюдением правил товарного соседства, норм складирования и режим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единица упаковки должна сопровождаться сертификатом (этикеткой, ярлыком) с указанием реквизитов владельца, наименования продукции, даты поступления на хран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к территории и оборудова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нок должен им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асфальтированную или замощенную торговую площадь, изолированную от прилегающей территории специальным огра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ходы и въезды, закрывающиеся по окончании торгово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формленную вывеску с указанием его наименования, профиля, режима работы, организационно - правовой формы (принадлежности), юридического адре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орудованные и пронумерованные стационарные и сезонные торговые места в соответствии с проектом (размещение торгового оборудования должно обеспечивать свободный доступ к торговым местам, наличие свободных проходов между торговыми ряд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становленный в доступном для обозрения продавцов и покупателей месте информационный стенд, на котором размещ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е Прави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я о расположении товарных се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я о размерах разового сбора за право торговли и разового сбора за предоставление услуг рынка по организации торг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оказываемых на рынке дополнительных платных услуг с указанием расце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я о местонахождении администрации рынка, службы безопасности и других служб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одопровод, промывные туалеты, умывальни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предоставления торговых мест на рын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аво продажи товаров номенклатуры рынка предоста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ридическим лицам и индивидуальным предпринимателям при наличии у ни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я на право торговли продовольственными товарами, выданного Департаментом в установленном порядке (у лиц, намеревающихся осуществлять реализацию товаров через стационарные торговые точки на рынк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и на право торговли, выданной Департаментом в установленном порядке (у лиц, намеревающихся осуществлять реализацию алкогольной продукции и табачных издел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ов, подтверждающих качество реализуемых товаров, их безопасность для жизни и здоровья потребителей (см. п. 1.17 настоящих Правил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ов, подтверждающих состояние здоровья продавцов по установленным для торговли медицинским показаниям (личной медицинской книжки у каждого продавц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ческим лицам при наличии у них документов, подтверждающих качество реализуемых товаров, их безопасность для жизни и здоровья потребителей (см. п. 1.17 настоящих Прави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Юридические лица и индивидуальные предприниматели, намеревающиеся осуществлять реализацию товаров через стационарные торговые точки на рынке (палатки, павильоны), а также с использованием контейнеров, обязаны заключить с администрацией рынка договор аренды торгового места (палатки, павильона, контейне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Юридические лица, индивидуальные предприниматели, физические лица, намеревающиеся осуществлять реализацию товаров с открытых прилавков, лотков, автомашин, обязаны уплатить разовый сбор за предоставление услуг рынка по организации торговли и сбор за право торговли (при наличии у продавца разрешения на право торговли продовольственными товарами, выданного Департаментом в установленном порядке, сбор за право торговли не взим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Уплата разового сбора за предоставление услуг рынка по организации торговли не освобождает продавцов от уплаты сбора за право торг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т уплаты сбора за право торговли освобождаются юридические лица и индивидуальные предприниматели, осуществляющие реализацию только подакцизных товаров (алкогольной продукции, табачных изделий) и уплатившие лицензионный сбор за право торговли указанными това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плата сбора за право торговли (при наличии уполномоченного сборщика) и разового сбора за предоставление услуг рынка по организации торговли производится путем наличного расчета с обязательным применением контрольно - кассов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льщику сборов выдаются кассовые чеки с указанием наименования рынка, даты, номера кассового аппарата, суммы сб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льщику сбора за право торговли выдается разовый талон на право торговли. Форма талона утверждается администрацией Мытищин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овые талоны на право торговли могут быть оформлены как на один день, так и на несколько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Допускается уплата сбора за право торговли путем безналичного расчета. При этом выдача разовых талонов на право торговли производится после предъявления документа, подтверждающего факт внесения сбора (квитанции, платежного пору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Юридические лица и индивидуальные предприниматели, осуществляющие реализацию товаров через стационарные торговые точки на рынке (палатки, павильоны), а также с использованием контейнеров, обязаны иметь при себе и предъявлять по требованию уполномоченных лиц: договор аренды торгового места (палатки, павильона, контейнера), документы, указанные в п. 3.1 настоящи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Юридические лица и индивидуальные предприниматели, осуществляющие реализацию товаров с открытых прилавков, лотков, автомашин обязаны иметь при себе и предъявлять по требованию уполномоченных лиц: кассовые чеки, подтверждающие уплату сбора за право торговли и разового сбора за предоставление услуг рынка по организации торговли; разовый талон на право торговли или разрешение на право торговли продовольственными товарами, выданное Департаментом в установленном порядке; документы, указанные в п. 3.1 настоящи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ические лица, осуществляющие реализацию товаров с открытых прилавков, лотков, автомашин, обязаны иметь при себе и предъявлять по требованию уполномоченных лиц: кассовые чеки, подтверждающие уплату сбора за право торговли и разового сбора за предоставление услуг рынка по организации торговли; разовый талон на право торговли; документы, указанные в п. 1.17 настоящи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редоставление продавцом торгового места третьему лицу без ведома администрации рынка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данного правила дает администрации рынка основание лишить продавца права пользования торговым местом без компенсации внесенной за него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В период массовой уборки урожая администрация рынка (по согласованию с Департаментом) выделяет на льготных условиях торговые места сельхозпроизводителям (в том числе фермерам) для реализации сельскохозяйственной продук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администрации рын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дминистрация рынк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Определять размер сбора за предоставление услуг рынка по организации торг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Оказывать следующие дополнительные платные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весоизмерительных приборов и другого торгов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помещений для хранения товара, оборудованных в соответствии с требованиями к хранению отдельных видов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мест на стоянках для автотранспортных средств, организованных на прилегающей к рынку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иных услуг, не противоречащих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Устанавливать тарифы на указанные в п. 4.1.2 настоящих Правил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Требовать от продавца исполнения обязательств по договору между администрацией рынка и пользователем его услуг, заключенному в соответствии с п. 3.2 настоящих Правил, а также соблюдения внутреннего распорядка рынка, настоящих Правил, правил продажи отдельных видов товаров, санитарных норм и правил, требований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Лишать продавца права пользования торговым местом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я продавцом требований, указанных в п. 4.1.4 настоящих Правил (с выплатой стоимости аренды торгового места за вычетом стоимости фактически оказанных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я продавцом торгового места третьему лицу без ведома администрации рынка (без компенсации внесенной за него пла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дминистрация рынка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Руководствоваться в своей работе постановлениями и распоряжениями главы Мытищинского района, решениями Собрания народных депутатов Мытищинского района, предписаниями Департамента, регламентирующими деятельность рынков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роизводить с соблюдением принципов товарного соседства зонирование территории рынка в соответствии со схемой организации торг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Обеспечивать продавцов торговыми местами на ры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Согласовывать режим работы рынка с Департ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Организовывать работу рынка в соответствии с настоящими Правилами, санитарными нормами и правилами, требованиям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Обеспечивать общественный порядок и соблюдение правил техники безопасности на территории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 Производить работы по надлежащему содержанию и благоустройству территории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8. Обеспечивать своевременную уборку территории рынка, а также уборку прилегающей к нему территории, установку контейнеров для мусора и вывоз мусора не реже одного раза в су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9. Взимать сбор за право торговли (при наличии соответствующих полномоч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0. Создать и поддерживать в работоспособном состоянии службу весоизмерительных приборов (используемые на рынке гири, весы и другие измерительные приборы должны иметь ясные клейма и представляться на поверку в установленные сроки согласно действующему порядку органам Государственной метрологической служ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1. Оформлять изменение ставок сбора за предоставление услуг рынка по организации торговли своими распорядитель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2. Обеспечивать ведение бухгалтерской отчетност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3. Осуществлять контроль за соблюдением на рынке настоящих Правил, санитарных норм и правил, требований противопожарной безопас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продав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одавец имеет право требовать от администрации ры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Исполнения обязательств по договору между администрацией рынка и пользователем его услуг, заключенному в соответствии с п. 3.2 настоящи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рганизации торгового процесса на рынке в соответствии с требованиями настоящих Правил, правил продажи отдельных видов товаров, санитарных норм и правил, норм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Компенсации стоимости товара, утраченного в связи с невыполнением администрацией рынка своих обязанностей по обеспечению торгов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Замены весоизмерительных приборов, инвентаря и торгового оборудования, арендованных на рынке и не соответствующих техническим требованиям и санитарным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Ознакомиться с настоящи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облюдать настоящие Правила и внутренний распорядок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Иметь при себе и предъявлять по требованию уполномоченных лиц документы, указанные в пунктах 3.8, 3.9 настоящи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Производить реализацию товаров в соответствии с настоящими Правилами, правилами продажи отдельных видов товаров, санитарными нормами и правилами, требованиям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Следить за качеством принимаемых и реализуемых товаров, в случае сомнения в их доброкачественности немедленно прекращать ре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6. По окончании торгового дня освободить торговое место, сдать арендованное оборудование, инвентарь и инстр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7. В случае утраты, поломки или иной порчи оборудования, инвентаря, принадлежащего рынку, возмещать их стоимость или стоимость ремонта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8. Выполнять требования администрации рынка, предъявляемые в пределах ее компетен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за нарушение правил торговли на рын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выполнение и нарушение настоящих Правил, правил продажи отдельных видов товаров, санитарных норм и правил, требований противопожарной безопасности администрация и персонал рынка, а также предпринимательские структуры, работающие на нем,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оответствии с Законом Российской Федерации "О защите прав потребителей" и Гражданским кодексом Российской Федерации продавец несет ответственность за качество реализуем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арушения продавцом настоящих Правил, правил продажи отдельных видов товаров, санитарных норм и правил, требований противопожарной безопасности, а также неисполнения обязательств по договору между администрацией рынка и пользователем его услуг он может быть лишен права пользования торговым местом с выплатой стоимости аренды за вычетом стоимости фактически оказанных услуг на момент нарушения. Данное решение принимается администрацией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едоставления продавцом торгового места третьему лицу без ведома администрации рынка он может быть лишен права пользования торговым местом без компенсации внесенной за него платы. Данное решение принимается администрацией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Администрация рынка обязана компенсировать стоимость товара, утраченного в связи с невыполнением ею своих обязанностей по обеспечению торгового процесс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онтроль за соблюдением правил торговли на рын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бщий контроль за соблюдением настоящих Правил осуществляется администрацией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Контроль за деятельностью рынков на территории Мытищинского района осуществляет Департамент потребительского рынка и услуг администрации Мытищинского района, а также другие органы в пределах своей компетен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0</Words>
  <Characters>19192</Characters>
  <CharactersWithSpaces>16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7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12:07:00Z</dcterms:modified>
  <cp:revision>2</cp:revision>
  <dc:subject>Правила</dc:subject>
  <dc:title>Правила розничной торговли продовольственными товарами на рынках Мытищ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