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вариант: 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 коллективному договору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"___"_____________ _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"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ри наличии: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редставите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аботников организации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его трудового распоряд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е правила внутреннего трудового распорядка - локальный нормативный акт, регламентирующий в соответствии с Трудовым кодексом РФ (далее - Кодекс), иными федеральными законами порядок приема и увольнения работников, основные права, обязанности и ответственность сторон трудового договора, режим работы, время отдыха, применяемые к работникам меры поощрения и взыскания, а также иные вопросы регулирования трудовых отношений у работодателя (далее - прави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- физическое лицо, вступившее в трудовые отношения с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- юридическое лицо (организация), вступившее в трудовые отношения с рабо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ПРИЕМА РАБОТНИКОВ И ПРЕКРАЩЕНИЯ ТРУДОВ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ля приема на работу работник оформляет заявление в произвольной форме, с указанием должности, оклада, даты начал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Трудовые отношения возникают между работником и работодателем на основании трудового договора, заключаемого ими в соответствии с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Трудовые отношения между работником и работодателем возникают также на основании фактического допущения работника к работе с ведома или по поручению работодателя или его представителя в случае, когда трудовой договор не был надлежащим образом оформ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целях более полной оценки профессиональных и деловых качеств принимаемого на работу работника работодатель может предложить ему представить краткую письменную характеристику (резюме) выполняемой ранее работы, проверить умение пользоваться оргтехникой, работать на компьютере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ем на работу осуществляется как правило с прохождением испытательного срока продолжительностью от 1 до 3-х месяцев. Условие об испытании должно быть прямо указано в трудово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ем на работу оформляется приказом, который объявляется работнику под расписку в трехдневный срок со дня со дня фактического начал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и приеме на работу (до подписания трудового договора) работодатель обязан ознакомить работника под роспись с настоящими правилами, иными локальными нормативными актами, непосредственно связанными с трудовой деятельностью работника (при наличии - с коллективным договором), 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ъяснить работнику его права и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инструктаж по технике безопасности, производственной санитарии, противопожарной охране и другим правилам охраны труда, об обязанности по сохранению сведений, составляющих коммерческую или служебную тайну работодателя, и ответственности за ее разглашение или передачу друг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екращение трудового договора оформляется в порядке, установленном главой 13 Ко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ПРАВА, ОБЯЗАННОСТИ И МАТЕРИАЛЬНАЯ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, изменение и расторжение трудового договора в порядке и на условиях, которые установлены Кодексом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Кодексом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Кодексом, иными федеральными законами (при наличии: и коллективным договором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Кодексом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Кодексом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еречень функциональных обязанностей, которые выполняет каждый работник по своей специальности, квалификации, должности, определяется трудовым договором и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Материальная ответственность работника определяется в соответствии с главой 39 Ко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НОВНЫЕ ПРАВА, ОБЯЗАННОСТИ И ОТВЕТСТВЕННОСТЬ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ать, изменять и расторгать трудовые договоры с работниками в порядке и на условиях, которые установлены Кодексом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коллективные переговоры и заключать коллективные догов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ов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ов исполнения ими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ов к дисциплинарной и материальной ответственности в порядке, установленном Кодексом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 (за исключением работодателей - физических лиц, не являющихся индивидуальными предпринимателя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объединения работодателей в целях представительства и защиты своих интересов и вступать в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, соглашений и труд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ам работу, обусловленную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ов оборудованием, инструментами, технической документацией и иными средствами, необходимыми для исполнения ими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м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ам заработную плату в сроки, установленные в соответствии с Кодексом (при наличии: коллективным договором), правилами внутреннего трудового распорядка, трудовыми догов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коллективные переговоры, а также заключать коллективный договор в порядке, установленном Кодекс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представителям работников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ь работников под роспись с принимаемыми локальными нормативными актами, непосредственно связанными с их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представления соответствующих профсоюзных органов, иных избранных работниками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условия, обеспечивающие участие работников в управлении организацией в предусмотренных Кодексом, иными федеральными законами (при наличии: и коллективным договором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ов, связанные с исполнением ими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ов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ам в связи с исполнением ими трудовых обязанностей, а также компенсировать моральный вред в порядке и на условиях, которые установлены Кодексом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трудов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ботодатель несет материальную ответственность перед работником в соответствии с главой 38 Ко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одатель, виновный в нарушении трудового законодательства и иных актов, содержащих нормы трудового права, привлекается к дисциплинарной и материальной ответственности в порядке, установленном Кодексом и иными федеральными законами, а также привлекается к гражданско-правовой, административной и уголовной ответственности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, ВРЕМЯ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чего времени для работников - пятидневная с двумя выходными днями (суббота и воскресенье) рабочая неделя продолжительностью 40 часов (шестидневная с одним выходным днем, рабочая неделя с предоставлением выходных дней по скользящему графику, неполная рабочая неделя). Время перерывов в работе - 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тдельных категорий работников с ненормированным рабочим днем, в том числе неполного рабочего дня (смены), продолжительность ежедневной работы (смены) составляет _____________________ &lt;*&gt;, время начала - _______ и окончания работы - __________, время перерывов в работе - __________________, число смен в сутки - ______________, чередование рабочих и нерабочих дней -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белы заполняются в соответствии с трудовым законодательством и иными нормативными правовыми актами, содержащими нормы трудового права, коллективным договором, соглашениями, а для работников, режим рабочего времени которых отличается от общих правил, установленных у работодателя, -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рывы не включается в рабочее время и не оплачиваются. Работник может использовать его по своему усмотрению и на это время отлучиться с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 приказу работодателя при наличии производственной необходимости по докладной руководителя отдела (службы), согласованной с работником, к отдельным работникам может применяться суммированный учет рабочего времени, с тем чтобы продолжительность рабочего времени за учетный период (месяц, квартал) не превышала нормального числа рабочих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чет начала и окончания работы, обеденного перерыва ведется с помощью системы автоматического контроля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Учет рабочего времени ведется секретарем. До начала работы каждый работник должен отметить свой приход на работу, а по окончании - уход с помощью системы автоматического контроля времени. Отсутствие таких отметок является неявкой на работу, которая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ведет также контрольный учет наличия (отсутствия) работников на рабочих местах в рабоче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Работа вне рабочего места (посещение учреждений и организаций, командировки) производится по разрешению непосредственного руководителя работника, время отсутствия отмечается в "Журнале командировок". При нарушении этого порядка время отсутствия является неявкой на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ремя отдыха - время, в течение которого работник свободен от исполнения трудовых обязанностей и которое он может использовать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ами времени отдых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рывы в течение рабочего дня (сме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дневный (междусменный) отд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 (еженедельный непрерывный отды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рабочие праздничные д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Нерабочие праздничные дни устанавливаются в соответствии с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Работникам предоставляются ежегодные отпуска в соответствии с главой 19 Ко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ИМЕНЯЕМЫЕ К РАБОТНИКАМ МЕРЫ ПООЩРЕНИЯ И ВЗЫСК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поощряет работников, добросовестно исполняющих трудовые обязанности (объявляет благодарность, выдает премию, награждает ценным подарком, почетной грамотой, представляет к званию лучшего по профе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аличии коллективного договора: Другие виды поощрений работников за труд определяются коллективным договор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особые трудовые заслуги перед обществом и государством работники могут быть представлены к государственным награ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 высокопрофессиональное выполнение трудовых обязанностей, повышение производительности труда, продолжительную и безупречную работу и другие успехи в труде также применяются следующие меры поощрения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бесплатной путевки на отдых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 (и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ешение о поощрении или награждении работника принимаетс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поощрении или награждении принимается на основании представления к поощрению непосредственного или вышестоящего началь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вправе без представления к поощрению или награждению непосредственного или вышестоящего начальника работника принять решение о поощрении или награждении любого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 поощрении или награждении работника в соответствии с п. 6.1 настоящих правил выплачивается единовременное денежное вознаграждение в порядке и на условиях, установленных приказо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трудовую книжку и личное дело работника вносится соответствующая запись о поощрении или награ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За совершение дисциплинарного проступка, то есть неисполнение или ненадлежащее исполнение работником по его вине возложенных на него трудовых обязанностей, работодатель имеет право применить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вольнение по соответствующи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ми законами, уставами и положениями о дисциплине для отдельных категорий работников могут быть предусмотрены также и другие дисциплинарные взы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применение дисциплинарных взысканий, не предусмотренных федеральными законами, уставами и положениями о дисципл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ожении дисциплинарного взыскания должны учитываться тяжесть совершенного проступка и обстоятельства, при которых он был соверш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СПОЛЬЗОВАНИЕ ТЕЛЕФОНОВ В РАБОЧЕЕ ВРЕМ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ам для использования в производственных целях могут выдаваться мобильные телеф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чета за услуги связи по мобильным телефонам при использовании телефонов в производственных целях работником оплачиваютс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утери мобильного телефона работник сам обеспечивает себя средство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целях сокращения затрат на телефонные переговоры работник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спользовать электронную почту как основное средство общения. Телефон используется в случаях экстренной необход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ранее продумывать свой разговор, подготавливать темы для обсуждения. Длительность телефонного разговора не может превышать ____ мин., если это не звонок-конферен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спользовать SMS-со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ходясь в командиров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ать остальным работникам номер, по которому его можно най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работник звонит другому работнику на мобильный телефон, первый должен попросить второго перезвонить на городской номер (не относится к заказчи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ИСПОЛЬЗОВАНИЕ ТРАНСПОРТА ДЛЯ СЛУЖЕБНЫХ ПОЕЗД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обходимости в использовании автотранспорта для служебных целей след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ить секретарю о необходимости машины с указанием цели поездки, маршрута и времени не позднее чем за ___ мин. до вы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общает о запросе руковод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оценивает целесообразность использования служебной машины или так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ешении в пользу служебной машины секретарь вносит запись в "Журнал использования служебного автомобиля" и доводит ее до сведения 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ешении в пользу такси секретарь делает заказ легкового обычного (отечественного) автомобиля в компании-партнере. В случае отсутствия свободного отечественного автомобиля заказывается ином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поездки работник получает от водителя заполненный бланк-заказ, который отдает секретарю для передачи в бухгалтерию. Бланк подписывается обеими сторонами: водителем и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ездки на такси оплачиваются безналичным пу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работник, заказавший такси в аэропорт, знает о задержке рейса, он сообщает об этом в рабочее время секретарю, в нерабочее время - компании-партнеру по телефону либо руководству, которое принимает решение об отмене заказа либо ожи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ИНЫЕ ВОПРОСЫ РЕГУЛИРОВАНИЯ ТРУДОВЫХ ОТНО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Работник имеет право жаловаться на допущенные, по его мнению, нарушения трудового законодательства и настоящих правил непосредственному руководителю и руководств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 представлять предложения по улучшению организации труда и по другим вопросам, регулируемым настоящи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жалобы и предложения представляют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наличии индивидуальных (коллективных) трудовых споров их рассмотрение и разрешение производится в соответствии с Кодексом, федеральными законами, настоящими правилами, при этом стороны спора должны принимать все необходимые меры для их разрешения, в первую очередь,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ники должны при выполнении своих трудовых обязанностей носить офисную одежду. По пятницам допускается свободная форма одеж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целях улучшения использования рабочего времени и упорядочения внутренних производственных конта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на подпись руководителям работодателя сдаются секретарю, который передает их соответствующему руководителю дважды в день (как правило, в ____ и _____ часов) и возвращает исполнителям (как правило, в ______ и _____ час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вопросам, требующим решений руководства, работник обращается к руководителю отдела, а руководитель отдела - к руководителю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Рабочие помещения должны быть освобождены до __ часов. При наличии производственной необходимости в более позднем времени их освобождения - по разрешению руководства работодателя, если о такой необходимости было заявлено до ______ часов текуще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1. Работник, первым пришедший утром в офис, должен оповестить об этом охрану здания для снятия помещения с сиг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2. Работник, уходящий последним из офиса, должен оповестить об этом охрану здания для включения сиг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3. Перед тем, как покинуть рабочее место в конце рабочего дня, работник должен закрыть окна и двери своего кабинета и выключить св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4. Работник, уходящий последним из офиса, проверяет все окна, двери и св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носить с места работы имущество, предметы или материалы, принадлежащие работодателю, без получения на то соответствующего раз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рить в местах, где в соответствии с требованиями техники безопасности и производственной санитарии установлен такой запр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ь пищу в пределах офи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длительные личные телефонные разговоры (свыше ___ минут за рабочий ден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Интернет, электронную почту и иные виды связи в непрофильных ц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осить с собой или употреблять алкогольные напитки, приходить в организацию или находиться в ней в состоянии алкогольного, наркотического или токс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Работники независимо от должностного положения обязаны проявлять вежливость, уважение, терпимость как в отношениях между собой, так и при отношениях с клиентами и посет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8. У работодателя устанавливается правило обращаться к руководству по имени и на "В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9. С Правилами внутреннего трудового распорядка должны быть ознакомлены все работники, включая вновь принимаемых на работу. Все работники, независимо от должностного положения, обязаны в своей повседневной работе соблюдать настоящие прави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9</Words>
  <Characters>22532</Characters>
  <CharactersWithSpaces>19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ООО «Новые правовые знания»</dc:creator>
  <dc:description/>
  <dc:language>en-US</dc:language>
  <cp:lastModifiedBy/>
  <dcterms:modified xsi:type="dcterms:W3CDTF">2011-10-30T12:06:00Z</dcterms:modified>
  <cp:revision>2</cp:revision>
  <dc:subject>Правила</dc:subject>
  <dc:title>Правила внутреннего трудового распоряд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