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енерального директ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0.00.0000 N 0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ЕГО ТРУДОВОГО РАСПОРЯД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ГО АКЦИОНЕРНОГО ОБЩЕСТВА "ВЕСТ-ОС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авила внутреннего трудового распорядка Открытого акционерного общества "Вест-Ост" - локальный нормативный акт ОАО "Вест-ОСТ" (далее - Общество), регламентирующий в соответствии с Трудовым кодексом РФ и иными федеральными законами порядок приема, увольнения работников, основные права, режим работы, время отдыха, применяемые к работникам меры поощрения и взыскания, а также иные вопросы регулирования отношений с работниками в Об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авила внутреннего трудового распорядка Открытого акционерного общества "Вест-Ост" (далее - Правила) распространяются на всех работников, состоящих в штате Общества, обязательны для их безусловного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сновные термины и опреде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Работодатель - Открытое акционерное общество "Вест-Ост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Работники - физические лица (граждане), состоящие в трудовых отношениях с Работод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Трудовые отношения - отношения, основанные на соглашении между Работником и Работодателем о личном выполнении Работником за плату трудовой функции, подчинении Работника Правилам при обеспечении Работодателем условий труда, предусмотренных трудовым законодательством, коллективным договором,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4. Должностные лица - генеральный директор ОАО "Вест-Ост" и уполномоченные им представители Работодателя, выполняющие от имени Общества функции управления Обществом, в частности, в сфере трудовых отношений, наделенные соответствующими правами и обязанностями Работодателя в соответствии с правами, определенными Уставом Общества, договором о передаче полномочий единоличного исполнительного органа ОАО "Вест-Ост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5. Дисциплина труда - обязательное для всех работников подчинение Правилам поведения, определенным в соответствии с Трудовым кодексом РФ, Коллективным договором, трудовыми договорами, локальными нормативными акта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ием и увольнение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ием работников на работу в Общество и их увольнение производятся Работодателем в соответствии с Трудовым кодексом РФ и локальными нормативными акта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Трудовые отношения между Работником и Обществом возникают на основании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одатель обязан заключить с Работником письменный трудовой договор на выполнение им трудовой функции по должности и оформить его назначение на должность приказом по Обществу. При приеме на работу (до подписания трудового договора) Работодатель обязан ознакомить Работника под роспись с настоящими Правилами, документом, определяющим конкретную трудовую функцию работника,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окументами, определяющими конкретную трудовую функцию Работника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Для директоров по направлениям деятельности Общества, гл. бухгалтера - приказ о распределении обязанностей между руководителями Общества и его замести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Для руководителя структурного подразделения - положение о структурном подразде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Для заместителей руководителей структурных подразделений - положение о структурном подразделении и Указание о распределении обязанностей между руководителем подразделения и его замести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Для всех других работников (кроме указанных в п. п. 2.4.1 - 2.4.3) - должностная инструк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случае изменения существенных условий труда Работника, в том числе влекущих изменение трудовой функции или изменение условий трудового договора, с ним заключается письменное соглашение к трудовому договору, являющееся неотъемлемой его ча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вольнение или перевод Работника на другую работу (в другую организацию) производится в порядке и по основаниям, предусмотренным Трудовым кодексом РФ, при этом трудовой договор прек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обязанности и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Обществ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Добросовестно исполнять свои трудовые обязанности, возложенные на него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Соблюдать Правила внутреннего трудового распорядка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Бережно относиться к имуществу работодателя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ам Общества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Курение вне отведенных для этой цели ме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ребывание на работе и рабочем месте в состоянии алкогольного, наркотического или токсического опья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Использование не в служебных целях интернет-ресурсов, персональных компьютеров, программного обеспечения, оргтехники и друг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Просмотр содержания интернет-сайтов, тематика которых не отвечает содержанию выполняемых служеб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Использование электронной почты для пересылки служебных документов со сведениями, составляющими конфиденциальную информацию или коммерческую тайну, без использования специальных средств защиты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Использование электронной почты для пересылки и получения программного обесп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Создание и хранение документов, содержащих конфиденциальную информацию, на незащищенных дисках персональных компьютеров и каталогах серв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Самостоятельное изменение прав сетевого доступа к информационным ресурсам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Отвечать на вопросы, давать комментарии, интервью представителям любых организаций, СМИ, касающиеся деятельности Общества, без предварительного согласования с непосредственным руково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ник Обществ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На заключение, изменение и расторжение трудового договора в порядке и на условиях, которые установлены Трудовым кодексом РФ, иными федеральными законами и локальными нормативными актам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Требовать от должностных лиц Общества предоставления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Запрашивать и получать в установленном порядке от непосредственных руководителей и подразделений Общества необходимые для исполнения должностных обязанностей информацию и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На своевременную и в полном объеме выплату заработной платы в соответствии с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Получать информацию о системе оплаты, порядке и размерах своего материального вознаграждения, а также предоставляемых компенсаций и льгот, установленных в Обще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6. Участвовать в конкурсах (при их проведении) на замещение вакантных, в том числе вышестоящих, долж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7. На отдых, обеспечиваемый установлением нормальной продолжительности рабочего времени и для отдельных профессий и категорий работников сокращенного рабочего времени, предоставлением еженедельных выходных дней, праздничных нерабочи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8. На полную и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9. На разрешение индивидуальных и коллективных трудовых споров в порядке, установленном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0. На возмещение вреда, причиненного Работнику в связи с исполнением им трудовых обязанностей, и компенсацию морального вреда в порядке, установленном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1. На обязательное социальное страхование в соответствии с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2. Знакомиться с материалами личного дела, результатами оценки, отзывами и другими материалами о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3. На защиту своих трудовых прав, свобод и законных интересов всеми не запрещенными законами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ботники Общества, допущенные к сведениям, составляющим государственную коммерческую тайну, несут ответственность за сохранность этих сведений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сновные обязанности и права должностных лиц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олжностные лица Общества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облюдать законодательство о труде Российской Федерации и иные нормативные правовые акты, локальные нормативные акты, условия соглашений и труд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едоставлять работникам работу, обусловленную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Обеспечить государственное социальное страхование всех работников и выплату социальных льгот, предусмотренных действующи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Организовать труд работников на закрепленных за ними рабочих местах, обеспечив их необходимыми канцелярскими принадлежностями и оргтехни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Контролировать соблюдение трудовой дисциплины, применять меры воздействия к ее наруш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Соблюдать оговоренные в трудовом договоре условия оплаты и материального стимулирования труда, начислять заработную плату в установленные ср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Способствовать повышению квалификации работников, совершенствованию их профессиональных навы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лжностные лица Общества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Требовать от работников Общества выполнения ими обязательств, взятых на себя согласно трудовому договору и конкретной трудовой фун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Требовать от работников Общества соблюдения трудовой дисциплины, режима рабочего времени и отдыха, надлежащего исполнения работниками своих трудовых обязанностей и соблюдения норм, установленных настоящими Прави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Взыскивать денежные средства в установленном федеральным законодательством порядке с работников Общества за прямой (действительный) ущерб, причиненный Обществу: за недостачу, утрату, присвоение, порчу, понижение ценности имуществ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Требовать от Работника возврата выданных ему для выполнения профессиональных обязанностей технических средств, принадлежащих Обществу на правах собственности, в том числе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бочее время, время отдыха,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оответствии с действующим законодательством для работников Общества устанавливается пятидневная рабочая неделя продолжительностью 40 часов с двумя выходными днями (суббота и воскресень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одолжительность рабочего дня в Обществе установлена д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ых структурных подраздел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октября по апрель: с 8.00 часов до 17.00 ча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мая по сентябрь: с 8.00 часов до 17 часов 15 минут с понедельника по четверг, с 8.00 часов до 16.00 часов в пятниц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ов и служб 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октября по апрель: с 8 часов 30 минут до 17.00 ча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мая по сентябрь: с 8 часов 30 минут до 17 часов 15 минут с понедельника по четверг, с 8 часов 30 минут до 16.00 часов в пятниц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енного персонала - по графикам см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одолжительность рабочего дня, непосредственно предшествующего праздничному нерабочему дню, уменьшается на один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ерерыв на обед для работников Общества составляет д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онала производственных подразделений 1 час: с 12.00 часов до 13.00 ча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онала отделов и служб управления 30 минут в период с 12.00 часов до 12 часов 30 мин. По согласованию с непосредственным руководителем время предоставления обеденного перерыва работнику может быть изменено при условии сохранения продолжительности рабочег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Для отдельных работников Общества с учетом специфики их трудовой деятельности и по соглашению сторон может устанавливаться режим гибкого рабочего времени, что должно быть отражено в трудово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Учет рабочего времени ведется ответственным работником структурного подразделения Общества на всех состоящих в штате подразделения работников. Табель учета рабочего времени работников, утвержденный руководителем подразделения, представляется ответственным работником структурного подразделения в бухгалтерию на 15-е и последнее число включительно кажд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Работа в Обществе не производится в праздничные дни Российской Федерации, определенные федеральным законодательством о тр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При совпадении выходного и праздничного дня выходной день переносится на следующий после праздничного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Для работников Общества предоставляется основной оплачиваемый отпуск продолжительностью 28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Очередность предоставления отпусков устанавливается в порядке, предусмотренном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1. Дополнительный оплачиваемый отпуск устанавливается Работнику за работу за пределами нормальной продолжительности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ненормированным рабочим дн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нятым на работе с вредными и тяжелыми условиям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 сменным режимом работы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которого указывается в трудовом договоре в соответствии с Положением о порядке предоставления и оформления отпусков работника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ощрения за успехи в раб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поощряет работников, добросовестно исполняющих трудовые обязанности (объявляет благодарность, выдает премию, награждает ценным подарком, почетной грамотой, представляет к званию лучшего по профессии), а также за добросовестное исполнение трудовых обязанностей, продолжительную и безупречную работу, имеет право поощрить Работника в порядке, предусмотренном Стандартом представления работников акционерных обществ электроэнергетики к государственным и отраслевым награ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Запись о поощрениях вносится в трудовую книжк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за нарушение дисципли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За совершение дисциплинарного проступка, то есть неисполнение или ненадлежащее исполнение работником по его вине возложенных на него трудовых обязанностей, Работодатель имеет право применить дисциплинарные взыскания в порядке, предусмотренном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исциплинарными взысканиями являются: замечание, выговор, увольнение по соответствующи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аво налагать дисциплинарное взыскание на Работника в приказе от имени Общества имеют генеральный директор и другие должностные лица Общества в пределах определенных доверенностями полномочий на основании представления непосредственного руководителя Работника, согласованного с вышестоящим по подчиненности руководителем подразделе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о применения взыскания от нарушителя трудовой дисциплины его непосредственным руководителем должны быть затребованы объяснения в письменной форме. Отказ работника дать объяснение не может служить препятствием для применения взыск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ри наложении дисциплинарного взыскания Работодателем также учитывается мнение подразделения, ответственного за работу с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плата труда, льготы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Оплата труда, выплата льгот и компенсаций работников Общества производятся в соответствии с локальным нормативным актом Общества - Положением об оплате труда, мотивации, льготах, компенсациях и других выплатах социального характера (социальном пакете) работников ОАО "Вест-Ост". Условия оплаты труда указываются в трудовом договоре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Заработная плата работникам Общества выплачивается два раза в месяц, в том числе аванс не менее 40% тарифной ставки (должностного оклада)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выплаты заработной платы устанавливаются следующ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анс - 25-го чис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ончательный расчет - 10-го числа кажд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та заработной платы производится на банковские карты АКБ Сбер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Работники имеют право на профессиональную подготовку, переподготовку и повышение квалификации, включая обучение новым профессиям и специальностям. Указанное право реализуется путем заключения дополнительного договора между Работником 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ение работника на обучение с отрывом от работы осуществляется на основании распоряжения (приказа) и приравнивается к служебной командировке. При направлении работников на обучение без выезда в другую местность оплата командировочных расходов не произ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Безопасность работников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целях создания условий для безопасного функционирования Общества на его объектах организуется пропускной и внутриобъектовый реж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оход Работников на объекты Общества осуществляется исключительно по документам, дающим на это пра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никам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1. Передавать свое удостоверение (пропуск) друг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2. Проносить и провозить на объекты Общества взрывчатые, биологически, химически опасные и радиоактив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абота с документами и оргтехник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Работники Общества обязаны знать и соблюдать требования, предъявляемые к работе с документами в соответствии с Инструкцией по делопроизводству в ОАО "Вест-Ост" и иными локальными нормативными акта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Работникам запрещается работать с конфиденциальной информацией в присутствии посторонних лиц и работников, не допущенных к эт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Работники обязаны все носители конфиденциальной информации (дискеты, документы и т.д.) хранить в сейфах или закрываемых шкаф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Работники не должны без необходимости оставлять включенными компьютеры, разглашать пароли для входа в сист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Работникам запрещается хранение в компьютерах программ, не имеющих отношения к деятельност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Работникам запрещается самостоятельная установка программн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 Работники обязаны после окончания рабочего дня все рабочие документы, имеющие важное значение для Общества, убирать в сейфы либо в шкаф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Материальная ответственность работника и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Сторона трудового договора (Работник и Общество), причинившая ущерб другой стороне, возмещает этот ущерб в соответствии с Трудовым кодексом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Трудовым договором или заключенными в письменной форме соглашениями, прилагаемыми к нему, может конкретизироваться материальная ответственность сторон эт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Расторжение трудового договора после причинения ущерба не влечет за собой освобождения сторон этого договора от материальной ответственности, предусмотренной Трудовым кодексом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При увольнении Работника (расторжении трудового договора) для контроля возврата выданных Работнику принадлежащих Обществу материальных ценностей, оргтехники, документов и т.д. оформляется обходной ли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Индивидуальные трудовые спо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Разногласия между Работником и Обществом по трудовым вопросам разрешаются посредством переговоров Работника с должностными лица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Индивидуальные трудовые споры (неурегулированные разногласия), возникшие между Работником и Обществом, разрешаются в порядке, установленном Трудовым кодексом РФ и комиссией по трудовым сп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и структурных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    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    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кадр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   _____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6</Words>
  <Characters>18635</Characters>
  <CharactersWithSpaces>15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7:00Z</dcterms:created>
  <dc:creator>---</dc:creator>
  <dc:description/>
  <dc:language>en-US</dc:language>
  <cp:lastModifiedBy/>
  <dcterms:modified xsi:type="dcterms:W3CDTF">2011-10-30T12:07:00Z</dcterms:modified>
  <cp:revision>2</cp:revision>
  <dc:subject>Правила</dc:subject>
  <dc:title>Правила внутреннего трудового распорядка открытого акционерного общества «Вест-Ост»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