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4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егулирования труда лиц, работающих вахтовым методом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внутреннего трудового распоряд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хтовый метод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УТВЕРЖДАЮ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Генеральный директо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ООО "Сибтрансгаз"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Вальков     А.М. Валь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15 декабря 2009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авила внутреннего трудового распоряд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ООО "Сибтрансгаз"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г. Нижневартовск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2009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Резю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анные Правила внутреннего трудового распорядка регламентируют в соответствии с Трудовым кодексом РФ и иными федеральными законами порядок приема и увольнения работников, основные права, обязанности и ответственность сторон трудового договора, режим работы, время отдыха, применяемые к работникам меры поощрения и взыскания, а также иные вопросы регулирования трудовых отношений в Обществе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гла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1</w:t>
      </w:r>
      <w:r>
        <w:rPr/>
        <w:t xml:space="preserve">. </w:t>
      </w:r>
      <w:r>
        <w:rPr>
          <w:b/>
          <w:bCs/>
        </w:rPr>
        <w:t>Общие положения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2. Порядок приема, перемещения и увольнения работников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3. Права и обязанности работника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4. Права и обязанности работодателя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5. Порядок прекращения трудового договора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6. Рабочее время и его использование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7. Особенности регулирования труда лиц, работающих вахтовым методом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8. Время отдыха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9. Поощрения за труд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10. Ответственность за нарушение трудовой дисциплины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11. Порядок вступления в силу настоящих Правил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12. Порядок внесения дополнений и изменений в настоящие Правила</w:t>
      </w:r>
      <w:r>
        <w:rPr/>
        <w:t xml:space="preserve"> &gt;&gt;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е Правила внутреннего трудового распорядка являются локальным нормативным актом ООО "Сибтрансгаз" (далее - Общество, работодатель). Правила разработаны и утверждены в соответствии с Трудовым кодексом РФ (далее - ТК РФ) с целью урегулирования и конкретизации отношений, возникающих в период заключения, исполнения и расторжения трудового договора между работодателем и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рудовой договор - соглашение между работодателем и работником, в соответствии с которым работодатель обязуется предоставить работнику работу по обусловленной трудовой функции, обеспечить условия труда, предусмотренные Трудовым кодексом РФ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, а работник обязуется лично выполнять определенную этим соглашением трудовую функцию, соблюдать действующие в организации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обязан работать честно и добросовестно, соблюдать дисциплину труда, своевременно и точно исполнять распоряжения работодателя, повышать производительность труда, улучшать качество продукции, соблюдать технологическую дисциплину, требования по охране труда и промышленной безопасности, бережно относиться к имуществу ООО "Сибтрансгаз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е Правила являются обязательными для выполнения во всех подразделениях всеми работниками Общества. Правила являются неотъемлемой частью коллективного договора Обществ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2. Порядок приема, перемещения и увольнения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реализует право на труд путем заключения в письменной форме трудового договора о работе в подразделении или аппарате управления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и заключении трудового договора лицо, поступающее на работу, предъявляет работодателю: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- паспорт или иной документ, удостоверяющий личность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- трудовую книжку, за исключением случаев, когда трудовой договор заключается впервые или работник поступает на работу на условиях совместительства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- страховое свидетельство государственного пенсионного страхования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- документы воинского учета - для военнообязанных и лиц, подлежащих призыву на военную службу;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  <w:t>- документ об образовании, о квалификации или наличии специальных знаний - при поступлении на работу, требующую специальных знаний или специальной подгот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отдельных случаях, предусмотренных ТК РФ, иными федеральными законами, указами Президента РФ и постановлениями Правительства РФ, с учетом специфики работы при заключении трудового договора могут быть затребованы дополнитель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заключении трудового договора впервые страховое свидетельство государственного пенсионного страхования, а также трудовая книжка оформляются отделом учета и движения кадров Дирекции по кадровой политик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на работу оформляется приказом руководителя Общества или подразделения в отношении работников, принимаемых на работу в соответствующее подразделение, на основании письменного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составляется в двух экземплярах, каждый из которых подписывается сторонами. Один экземпляр трудового договора передается работнику под роспись, другой хранится в отделе учета и движения кадров Дирекции по кадровой политик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, не оформленный надлежащим образом, считается заключенным, если работник приступил к работе с ведома или по поручению работодателя или его представителя.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аботодателя о приеме на работу объявляется работнику под роспись в трехдневный срок со дня подписания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вод на другую постоянную работу в том же подразделении, а равно перевод на другую работу в другую организацию либо в другую местность вместе с организацией осуществляется только с письменного согласия работника, за исключением случаев, предусмотренных в ст. 74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, нуждающегося в соответствии с медицинским заключением в предоставлении другой работы, работодатель обязан перевести с его согласия на другую имеющуюся работу, не противопоказанную ему по состоянию здоровья. При отказе работника от перевода либо отсутствии в подразделении соответствующей работы трудовой договор прекращается в соответствии с пунктом 8 ст. 77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ется переводом на другую постоянную работу и не требует согласия работника перемещение его в том же подразделении на другое рабочее место, в другой цех этого же подразделения в той же местности, поручение работы на другом механизме или агрегате, если это не влечет за собой изменения трудовой функции и изменения существенных условий трудового договора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3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На труд в условиях, отвечающих требованиям безопасности и гигиены, на своевременное вознаграждение за труд без какой бы то ни было дискриминации и не ниже установленного федеральным законом минимального размера оплат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На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На профессиональную подготовку, переподготовку и повышение своей квалификации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На возмещение вреда, причиненного работнику в связи с исполнением им трудовых обязанностей в порядке, установленном ТК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Работник имеет другие права, предусмотренные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3.2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Лично выполнять определенную трудовым договором трудовую функцию, добросовестно исполнять трудовые обязанности, возложенные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Работать честно и добросовестно, соблюдать трудовую дисциплину, своевременно и точно исполнять распоряжения администрации, повышать производительность труда, улучшать качество продукции, соблюдать технологическ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ри изменении учетных данных (изменение места жительства, смена паспорта, получение документа об образовании, повышение квалификации) сообщать об этом работодателю в письменной форме в двухнедельный срок со дня наступления собы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Соблюдать требования по охране труда, технике безопасности, производственной санитарии, гигиене труда и противопожарной безопасности, предусмотренные соответствующими правилами и инструкциями, работать в выданной спецодежде, спецобуви, пользоваться необходимыми средствами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одержать в порядке и чистоте рабочее место, а также соблюдать чистоту в цехе и на территории Общества и передавать сменяющему работнику свое рабочее место, оборудование и приспособления в исправном состоянии, соблюдать установленный порядок хранения материальных ценностей 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Беречь имущество Общества, эффективно использовать машины, станки, инструменты, бережно относиться к материалам, спецодежде; экономно расходовать сырье, материалы, энергию, топливо и другие ресурсы; соблюдать установленный Обществом или в соответствующем подразделении порядок прохода и проезда на транспорте (в том числе на личном) на территорию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Принимать меры к немедленному устранению причин и условий, препятствующих или затрудняющих нормальное производство работы (простои, аварии), в случае отсутствия возможности устранить эти причины своими силами - немедленно доводить это до сведени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Систематически повышать деловую (производственную)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Соблюдать правила общежития, охранять природу и окружающую среду; вести себя достойно, заботиться о деловой репутации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0. В случае невозможности в установленный срок прибыть на работу (вахту) заблаговременно письменно известить непосредственного руководителя о причинах неприбытия или задержки. Несоблюдение этого правила без уважительных причин является дисциплинарным проступ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1. Соблюдать правила внутреннего трудового распорядк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2. Работник выполняет иные обязанности, предусмотренные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3. Перечень обязанностей (работ), которые выполняет каждый работник по своей должности, специальности, профессии, определяется должностными инструкциями, составленными с учетом Единого тарифно-квалификационного справочника работ и профессий рабочих, Общероссийского классификатора профессий рабочих, должностей служащих и тарифных разрядов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4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4.1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рименять к работнику меры поощрения и налагать дисциплинарные взыскания вплоть до увольнения в порядке и по основаниям, предусмотренным трудовым законодательством и в соответствии с настоящими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Отстранять от работы работника в установленных законодательством случа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озлагать на работника материальную ответственность в размерах и порядке, предусмотренных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Работодатель имеет иные права, предусмотренные трудовым законодательством и иными нормативными правовыми актами, содержащими нормы трудового пр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4.2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иеме на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знакомить под роспись каждого работника с действующими Правилами внутреннего трудового распорядка, коллективным договором, при приеме на работу руководителей, специалистов и служащих - с должностной инструкцией, иными локальными нормативными актами, имеющими отношение к трудовой функц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На всех рабочих и служащих, проработавших свыше 5 дней, вести трудовые книжк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Ознакомить рабочего или служащего с порученной работой, условиями и оплатой труда, разъяснить его права и обязанности. Для рабочих в соответствии с требованиями специальных правил и нормативных документов организовать на рабочих местах обязательную стажир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овести вводный инструктаж и инструктаж на рабочем месте по охране труда, промышленной и пожарной безопасности, гигиене труда, производственной санитарии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редоставить работнику работу по обусловленной трудовым договором трудовой функции, обеспечить условия труда, предусмотренные Трудовым кодексом РФ, законами и иными нормативными правовыми актами, коллективным договором, соглашениями, локальными нормативными актами, содержащими нормы трудового права, своевременно и в полном размере выплачивать работнику заработную пл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6. Организовать порядок обработки персональных данных работников, обеспечивающий их защиту от неправомерного использования или утр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7. Организовать эффективный производственный проце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8. Своевременно доводить до производственных подразделений, бригад плановые задания; обеспечивать их выполнение с наименьшими затратами; осуществлять меры, направленные на более полное выявление и использование внутренних ресурсов, обеспечение обоснованного расхода сырья и материалов, энергии,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9. Применять различные формы и методы организации труда с целью повышения эффективности работы каждого работника и Общества в целом; изучать предложения работников об изменении форм, методов организации и оплаты труда; проводить анализ этих предложений и инициатив с целью внедрения предложений работников, способствующих эффективному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0. Постоянно совершенствовать организацию оплаты труда, обеспечивать материальную заинтересованность работников в результатах их личного труда и в общих итогах работы; обеспечивать правильное применение действующих условий оплаты и нормирования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1. Контролировать соблюдение трудовой и производственной дисциплины; обеспечивать: устранение потерь рабочего времени, рациональное использование трудовых ресурсов, применять меры воздействия к нарушителям трудовой и производственн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2. Обеспечивать распространение передового опыта и ценных инициатив работников, трудовых колле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3. Своевременно рассматривать и внедрять изобретения и рационализаторские предложения, поддерживать и поощрять новаторов производства, содействовать техническому твор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4. Способствовать систематическому повышению деловой (производственной) квалификации работников и уровня их экономических знаний, создавать необходимые условия для совмещения работы с обучением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5. Способствовать созданию в трудовом коллективе деловой, творческой обстановки, поддерживать и развивать инициативу и активность трудящихся, обеспечивать их участие в управлении Обществом. В полной мере, используя собрания трудового коллектива, своевременно рассматривать критические замечания рабочих и служащих и сообщать им о принятых м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6. Внимательно относиться к нуждам и запросам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7. Исполнять иные обязанности, установленные трудовым законодательством, коллективным и/или трудовым договором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5. Порядок прекращения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трудового договора может иметь место только по основаниям, предусмотрен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расторгнуть трудовой договор, заключенный на неопределенный срок, предупредив об этом работодателя в письменной форме не позднее чем за две нед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оглашению между работником и работодателем трудовой договор может быть расторгнут и до истечения срока предупреждения об уволь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 когда заявление работника об увольнении по его инициативе (по собственному желанию) обусловлено невозможностью продолжения им работы (зачисление в образовательное учреждение, выход на пенсию и в других случаях, предусмотренных законодательством), работодатель обязан расторгнуть трудовой договор в срок, указанный в заявлении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истечении указанных сроков предупреждения работник вправе прекратить работу. В последний день работы работодатель обязан выдать работнику трудовую книжку, другие документы, связанные с работой, по письменному заявлению работника и произвести с ним окончатель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о истечении срока предупреждения об увольнении трудовой договор с работником не был расторгнут и работник не настаивает на увольнении, то действие трудового договора продолж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торжение трудового договора с работником, являющимся членом профсоюза, по инициативе работодателя производится с учетом мотивированного мнения Профкома в соответствии с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ой договор с работником подлежит прекращению по обстоятельствам, не зависящим от воли сторон, в соответствии со ст. 83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ях, определенных ТК РФ и коллективным договором, работодатель осуществляет свою деятельность с учетом мнения Профкома (или по согласованию с Профкомом)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6. Рабочее время и его использ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ормальная продолжительность рабочего времени работников в Обществе установлена 40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женщин, работающих в районах Крайнего Севера и приравненных к ним местностях, устанавливается 36-ти часовая рабочая неделя, в соответствии со ст. 320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Обществе применяется суммированный учет рабочего времени с учетным периодом, равным 1 календарному году для работников, работающих в режиме рабочего времени "рабочая неделя с предоставлением выходных дней по скользящему графику", а также для работников, занятых на работе вахтовым методом с продолжительностью вахты 15 дней и 30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продолжительность рабочего времени работника за учетный период устанавливается работодателем в доведенных до подразделений графиках работы на год, с учетом мнения Профкома в пределах норм, установленных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оставлении плановых графиков на год для соблюдения нормальной продолжительности рабочего времени за учетный период допускается увеличение часов работы в одни дни (в пределах максимальной продолжительности смены до 12 часов) за счет снижения в другие в рамках у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исключительных случаях с письменного согласия работника, а в определенных случаях - и с учетом мнения Профкома, допускается привлечение работника к сверхурочным работам в порядке, предусмотренном ст. 99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сверх нормального числа рабочих часов за учетный период (без учета выходных и праздничных дней по графику сменности) является сверхуроч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рхурочные работы не должны превышать для каждого работника четырех часов в течение двух дней подряд и 120 часов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никающие переработки за пределами нормальной продолжительности рабочего времени в рамках учетного периода компенсируются повышенной оплатой или, по желанию работника, предоставлением дополнительных дней отдых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если фактическая продолжительность ежедневной работы в отдельные дни не совпадает с продолжительностью смены по графику, то переработка в одни дни (в пределах максимальной продолжительности смены) погашается сокращением времени работы в другие дни или предоставлением других дней отдыха в рамках учетного периода. При этом такая переработка не считается сверхурочными работами. Работа в течение двух смен подряд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Обществе применяются следующие режим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ятидневная рабочая неделя с двумя выходными днями в субботу и воскресень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шестидневная рабочая неделя с одним выходным дн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бочая неделя с предоставлением выходных дней по скользящему граф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нормированный рабочий день (перечень должностей работников с ненормированным рабочим днем и продолжительность дополнительного оплачиваемого отпуска за работу в условиях указанного режима работы определяется ежегодным приказо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работа в режиме гибкого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менная раб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ри работе в режиме рабочей недели с предоставлением выходных дней по скользящему графику, в режиме гибкого рабочего времени и при сменной работе, согласно ст. 103 ТК РФ, рабочее время и время отдыха работников в пределах учетного периода регламентируются графиком работы, который утверждается работодателем с учетом мнения Профкома и доводится до сведения работников не позднее чем за один месяц до введения его в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боте вахтовым методом, согласно ст. 301 ТК РФ, рабочее время и время отдыха в пределах учетного периода регламентируются графиком работы на вахте, который утверждается работодателем с учетом мнения Профкома и доводится до сведения работников не позднее чем за два месяца до введения его в действие. В указанном графике предусматривается время, необходимое для доставки работников на вахту и обратно. Дни нахождения в пути к месту работы и обратно в рабочее время не включаются и могут приходиться на дни межвахтового отдыха. График сменности является обязательным документом как для работника, так и д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рабочего времени лиц, работающих по совместительству, устанавливается работодателем. При этом она не может превышать 4 часов в день и 16 часов в нед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Администрация подразделения Общества обязана организовать учет явки на работу и ухода с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, появившегося на работе в состоянии алкогольного, наркотического или токсического опьянения, работодатель обязан отстранить от работы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 непрерывных работах запрещается оставлять работу до прихода сменщика. Передача смены осуществляется только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явки сменяющего работник ставит в известность мастера (технолога), который обязан немедленно принять меры к замене сменщика другим работ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На работах, где по условиям производства перерыв для отдыха и приема пищи установить нельзя, работнику должна быть предоставлена возможность приема пищи в течение рабочего времени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7. Особенности регулирования труда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работающих вахтовым мето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хтовый метод - особая форма осуществления трудового процесса вне места постоянного проживания работников, когда не может быть обеспечено ежедневное их возвращение к месту постоянного прож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хтой считается общий период, включающий время выполнения работ на объекте и время междусменного отдыха в вахтовом посел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а организуется по специальному режиму труда с суммированным учетом рабочего времени, а межвахтовый отдых предоставляется в местах постоянного жительства работников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  <w:t>Направление работников на вахту не является служебной командиров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м работы при вахтовом методе считаются объекты (участки), на которых осуществляется непосредственная трудовая деятельность. Перемещение работников в связи с изменением места дислокации объектов (участков) работы не является переводом на другую работу и не требует согласия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олжительность вахты не должна превышать одного месяца. В исключительных случаях на отдельных объектах работодателем с учетом мнения Профкома продолжительность вахты может быть увеличена до трех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работам, выполняемым вахтовым методом, не могут привлекаться работники в возрасте до восемнадцати лет, беременные женщины и женщины, имеющие детей в возрасте до трех лет, а также лица, имеющие медицинские противопоказания к выполнению работ вахтовым мет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выезжающим для выполнения работ вахтовым методом в районы Крайнего Севера и приравненные к ним местности из других районов: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  <w:t>а) устанавливается районный коэффициент и выплачиваются процентные надбавки к заработной плате в порядке и размерах, которые предусмотрены для лиц, постоянно работающих в районах Крайнего Севера и приравненных к ним местностях;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  <w:t>б) предоставляется ежегодный дополнительный оплачиваемый отпуск в порядке и на условиях, которые предусмотрены для лиц, постоянно работающих: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  <w:t>- в районах Крайнего Севера - 24 календарных дня;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  <w:t>- в местностях, приравненных к районам Крайнего Севера, - 16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таж работы, дающий право на получение льгот и компенсаций, включаются календарные дни работы в районах Крайнего Севера и приравненных к ним местностях и фактические дни нахождения в пути, предусмотренные графиками с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числение северных надбавок, предоставление дополнительного отпуска и компенсации расходов на оплату стоимости проезда к месту использования отпуска и обратно производится исходя из фактически отработанного в соответствующих местностях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10% северную надбавку к заработной плате у работника возникает по истечении 365 календарных дней работы (включая время нахождения в пути к месту работы и обра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оплату проезда к месту использования отпуска и обратно у работника возникает один раз в два фактически отработанных года в районах Крайнего Севера и приравненных к ним местностях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8. Время отды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тдыха - время, в течение которого работник свободен от исполнения трудовых обязанностей и которое он может использовать по своему усмотр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ами времени отдых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рывы в течение рабочего дня (смен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жедневный (междусменный) отд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ходные дни (еженедельный непрерывный отды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рабочие праздничные д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 течение рабочего дня (смены) работнику должен быть предоставлен перерыв для отдыха и питания продолжительностью не более двух часов и не менее 30 минут, который в рабочее время не включается. Предоставление перерыва для отдыха и питания, как правило, устанавливается через четыре часа после начала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ремя отдыха, в том числе перерыва для отдыха и питания, работник может использовать по своему усмотрению, он вправе на это время отлучиться с места работы (в том числе с территории Общества). В связи с этим перерывы для отдыха и питания в рабочее время не включ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Работникам, работающим в холодное время года на открытом воздухе или в закрытых необогреваемых помещениях, предоставляются специальные перерывы для обогревания и отдыха, которые включаются в рабоче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одолжительность и частота перерывов для обогревания устанавливаются через каждые 1/2 часа непрерывного труда для кратковременного отдыха работника продолжительностью 10 мин. (Постановление Администрации ХМАО N 370 от 16.12.2002 "Об организации работ в холодное время года на открытом воздухе и закрытых необогреваемых помещениях на территории Томской области") в следующих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t - 20° C и ниже, при силе ветра более 6 м/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t - 30° C и ниже, при силе ветра до 6 м/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удовая деятельность на открытом воздухе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t - 40° C и ниже, при силе ветра до 6 м/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t - 35° C и ниже, при силе ветра до 6 - 12 м/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t - 30° C и ниже, при силе ветра более 12 м/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щение работ на открытом воздухе оформляется распоряжением админ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ам, при прекращении работы на открытом воздухе, разрешаются объезды территории, осмотр объектов и аварий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родолжительность непрерывного еженедельного отдыха исчисляется с момента окончания работы в последний рабочий день недели (накануне выходного дня) до момента начала работы в первый рабочий день следующей рабочей недели (после выходных дней) и зависит от графика работы (сменности), продолжительности рабочего дня. Продолжительность еженедельного непрерывного отдыха не может быть менее 42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В Обществе при пятидневной рабочей неделе устанавливается два выходных дня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При совпадении праздничного нерабочего дня с выходным днем этот выходной день переносится на следующий после праздничного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Продолжительность рабочего дня или смены, непосредственно предшествующих нерабочему праздничному дню, уменьшается на один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Работа в выходные дни запрещается. Запрещение привлечения работников к работе в выходные дни относится ко всем режимам рабочего времени и времени отдыха, в том числе к работе по графику сменности, в котором эти дни также отмечаются как нерабоч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Привлечение работников к работе в выходные и нерабочие праздничные дни производится по письменному распоряжению работодателя, с письменного согласия работника, в следующих случаях: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  <w:t>- для предотвращения производственной аварии, катастрофы, устранения последствий производственной аварии, катастрофы либо стихийного бед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ля предотвращения несчастных случаев, уничтожения или порчи имущества;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  <w:t>- для выполнения заранее непредвиденных работ, от срочного выполнения которых зависит в дальнейшем нормальная работа организации в целом или ее отдель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ругих случаях привлечение к работе в выходные и нерабочие праздничные дни допускается с письменного согласия работника и с учетом мнения Профк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Работникам Общества предоставляется в соответствии со ст. 114 ТК РФ ежегодный оплачиваемый отпуск с сохранением места работы (должности) и среднего зарабо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ий год представляет собой период времени из двенадцати месяцев, следующих подряд. Рабочий год начинается и оканчивается в соответствующее число месяца приема на рабо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в Обществе. По соглашению сторон оплачиваемый отпуск работнику может быть предоставлен и до истечения шести месяц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Очередность предоставления отпусков определяется ежегодно в соответствии с графиком отпусков с учетом обеспечения нормального хода работы Общества и благоприятных условий для отдыха работников. График отпусков утверждается работодателем с учетом мнения Профкома не позднее чем за две недели до наступления календарного года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9. Поощрения за тру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За добросовестное исполнение трудовых обязанностей, большой вклад в достижение целей, стоящих перед Обществом, стабильно высокие производственные показатели, освоение и внедрение новой техники и технологий, совершенствование бизнес-процессов, наставничество, новаторство в труде, победу в смотре-конкурсе на звание "Лучший по профессии", конкретный вклад в повышение производительности труда, улучшение качества продукции, продолжительную и безупречную работу и за другие достижения в работе применяются следующие виды поощр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емир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аграждение Дипломом "Лучший по профессии ООО "Сибтрансгаз" I или II степ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награждение ценным подар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аграждение Благодарственным письмом или Почетной грамотой ООО "Сибтрансгаз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За особые трудовые заслуги работники могут быть представлены к поощрению корпоративными знаками отличия в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В целях признания заслуг перед городом и областью граждане работники, внесшие свой вклад в освоение нефтегазового комплекса в регионах, где Общество осуществляет производственную деятельность, могут быть представлены к поощрению знаками отличия в труде города и ок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За долголетний и плодотворный труд в системе топливно-энергетического комплекса, большой вклад, внесенный в развитие нефтяной и газовой отраслей промышленности, работники могут быть представлены к поощрению знаками отличия в труде Министерства промышленности и энергетик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За особые трудовые заслуги перед Обществом и государством работники могут быть представлены к поощрению государственными наград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Решение о поощрении или о представлении к поощрению работника государственными наградами, министерскими, территориальными и корпоративными знаками отличия в труде принимается работодателем с привлечением трудового коллектива и с учетом мнения Профк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7. Поощрения оформляются Совместным решением Профкома и работодателя, которое объявляется работнику в торжественной обстановке и доводится до сведения сотрудников в соответствии с установленным в Обществе порядком. Сведения о награждениях за успехи в работе вносятся в трудовые книжки работников.</w:t>
      </w:r>
    </w:p>
    <w:p>
      <w:pPr>
        <w:pStyle w:val="NoNumberNormal"/>
        <w:widowControl/>
        <w:bidi w:val="0"/>
        <w:ind w:left="54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0. Ответственность за нарушение трудовой дисципли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За совершение дисциплинарного проступка, то есть неисполнение или ненадлежащее исполнение работником по его вине возложенных на него обязанностей, работодатель вправе применить следующие дисциплинарные взыск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меч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ыгов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ольнение по соответствующим основ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о применения дисциплинарного взыскания работодатель должен затребовать от работника объяснение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каз работника дать объяснение не является препятствием для применения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применяется не позднее одного месяца со дня обнаружения проступка, не считая времени болезни работника, пребывания его в отпуске, а также времени, необходимого на учет мнения представительного орган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сциплинарное взыскание не может быть применено позднее шести месяцев со дня совершения проступка, а по результатам ревизии, проверки финансово-хозяйственной деятельности или аудиторской проверки - позднее двух лет со дня его совершения. В указанные сроки не включаются время производства по уголовному де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За каждый дисциплинарный проступок может быть применено только одно дисциплинарное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Приказ работодателя о применении дисциплинарного взыскания объявляется работнику под расписку в течение трех рабочих дней со дня его издания. В случае отказа работника подписать указанный приказ (распоряжение) составляется соответствующий а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.</w:t>
      </w:r>
    </w:p>
    <w:p>
      <w:pPr>
        <w:pStyle w:val="NoNumberNormal"/>
        <w:widowControl/>
        <w:bidi w:val="0"/>
        <w:ind w:left="54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1. Порядок вступления в силу настоящих Прав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е Правила внутреннего трудового распорядка вступают в силу с момента утверждения работодателем с учетом мнения Профком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bCs/>
        </w:rPr>
        <w:t>12. Порядок внесения дополнений и измен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в настоящие Прави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и дополнения (в том числе связанные с изменением трудового законодательства Российской Федерации) в настоящие Правила вносятся Совместным решением работодателя и Профкома ООО "Сибтрансгаз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9</Words>
  <Characters>35836</Characters>
  <CharactersWithSpaces>30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Коллектив авторов</dc:creator>
  <dc:description/>
  <dc:language>en-US</dc:language>
  <cp:lastModifiedBy/>
  <dcterms:modified xsi:type="dcterms:W3CDTF">2011-10-30T20:48:00Z</dcterms:modified>
  <cp:revision>2</cp:revision>
  <dc:subject>Правила</dc:subject>
  <dc:title>Правила внутреннего трудового распорядка. Вахтовый метод работы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