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ариант: Прило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коллективному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_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ы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ы в установленных местах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 наличии: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едстав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ботников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внутреннего трудового распорядка (далее - Правила) - локальный нормативный акт, регламентирующий в соответствии с Трудовым кодексом Российской Федерации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взаимоотношений в _________ (наименование работодателя)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призваны способствовать укреплению трудовой дисциплины, рациональному использованию рабочего времени, совершенствованию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- физическое лицо, вступившее в трудовые отношения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ИЕМА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ые отношения возникают между работником и Работодателем на основании трудового договора, заключаемого ими в соответствии с главой 10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заключении трудового договора лицо, поступающее на работу, предъявляет Работод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или иной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заключении трудового договора обязательному предварительному медицинскому осмотру (обследованию) при заключении трудового договора подлежат лица, не достигшие возраста восемнадцати лет, а также иные лица в случаях, предусмотренных ТК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отдельных случаях, с учетом специфики работы, законодательством Российской Федерации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тсутствия у лица, поступающего на работу, трудовой книжки в связи с ее утратой, повреждением или по иной причине Работодатель обязан по письменному заявлению этого лица (с указанием причины отсутствия трудовой книжки) оформить новую трудовую книж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ем на работу оформляется приказом Работодателя, изданным на основании заключенного трудового договора. Содержание приказа должно соответствовать условиям заключ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ях и порядке, которые установлены трудовым законодательством и иными нормативными правовыми актами, содержащими нормы трудового права, или уставом (положением) Работодателя, трудовые отношения возникают на основании трудового договора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я на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я по конкурсу на замещение соответствующе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я на должность или утверждения в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на работу уполномоченными в соответствии с федеральным законом органами в счет установленной кв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дебного решения о заключе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Трудовой договор с работником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Трудовой договор, не оформленный надлежащим образом, считается заключенным, если работник приступил к работе с ведома или по поручению Работодателя или его представителя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каз о приеме на работу объявляется работнику под расписку в трехдневный срок со дня подписания трудового договора. По требованию работника Работодатель обязан выдать ему надлежаще заверенную копию указанно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приеме на работу Работодатель обязан ознакомить работника с настоящими правилами, иными локальными нормативными актами, имеющими отношение к трудовой функц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тсутствие в трудовом договоре условия об испытании означает, что работник принят на работу без испытания. В случае, когда работник фактически допущен к работе без оформления трудового договора, условие об испытании может быть включено в трудовой договор, только если стороны оформили его в виде отдельного соглашения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коллективного договора, соглашений,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рок испытания не может превышать трех месяцев, а для руководителя Работодателя и его заместителей, главного бухгалтера и его заместителей, руководителей филиалов, представительств или иных обособленных структурных подразделений организаций - шести месяцев, если иное не установл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Испытание при приеме на работу не устанавлива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избранных по конкурсу на замещение соответствующей должности, проведенному в порядке, установленном трудовым законодательством и иными нормативными правовыми актами, содержащими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х женщин и женщин, имеющих детей в возрасте до полутора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не достигших возраста восемнадцати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окончивших имеющие государственную аккредитацию образовательные учреждения начального,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избранных на выборную должность на оплачиваем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заключающих трудовой договор на срок до дву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лиц в случаях, предусмотренных ТК РФ, иными федеральными законами,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 Решение Работодателя работник имеет право обжаловать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УВОЛЬНЕНИЯ (ПРЕКРАЩЕНИЯ ТРУДОВ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кращение трудового договора оформляется приказом (распоряжением) руководителя Работодателя.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, пункт Трудового кодекса РФ или и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работнику в связи с исполнением им трудовых обязанностей, и компенсацию морального вреда в порядке, установленном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К РФ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, использовать все рабочее время для производительн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настоящи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: приходить на работу в ___ часов, уходить с работы в ___ часов (воспитатели), все остальные работники - строго по граф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точно исполнять распоряжения администрации, быть вежливыми с родителями и членами коллектива, воздерживаться от действий, мешающих другим работникам выполнять их трудов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, правила противопожарной безопасности, производственной санитарии и гигиене труда, производственной охране, пользоватьс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, экономно и рационально использовать материальны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себя достойно, соблюдать правила этики п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инструкцию по охране жизни и здоровья детей, содержать в чистоте и порядке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роходить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установленную законодательством ответственность за сохранность жизни и здоровь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трудовой дисциплины Работодатель применяет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 применения дисциплинарного взыскания Работодатель должен затребовать от работника письменное объяснение. Если по истечении двух рабочих дней указанное объяснение работником не предоставлено, то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предоставление работником объяснения не является препятствием для применения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 каждый дисциплинарный проступок может быть примен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 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 или восстано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аботник, причинивший ущерб Работодателю, возмещает этот ущерб в соответствии с ТК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Работодатель обязан доказать размер причиненного ему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, изменять и расторгать трудовые договоры с работниками в порядке и на условиях, которые установлены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ов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ов исполнения ими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, соблюдения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ов к дисциплинарной и материальной ответственности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 и заключать коллектив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ам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мерно укрепля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м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ам заработную плату в сроки, установленные ТК РФ, коллективным договором, правилами внутреннего трудового распорядка организации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ов, связанные с исполнением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ТК РФ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тивопожарный инструктаж (вводный, первичный и повторный) для изучения Правил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ов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ов под роспись с принимаемыми локальными нормативными актами, непосредственно связанными с их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ов в управлении организацией в предусмотренных ТК РФ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К РФ, федеральными законами и иными нормативными правовыми актами, содержащими нормы трудового права, коллективным договором, соглашения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одатель обязан в случаях, установленных законодательством РФ, возместить работнику неполученный им заработок во всех случаях незаконного лишения его возможности труди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, причинивший ущерб имуществу работника, возмещает этот ущерб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рушении установленного срока выплаты заработной платы, оплаты отпуска, выплат при увольнении и других выплат, причитающихся работнику, Работодатель несе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Моральный вред, причиненный работнику неправомерными действиями или бездействием Работодателя, возмещается работнику в денежной форме в размерах, определяемых соглашением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аботодатель, причинивший ущерб работнику, возмещает этот ущерб в соответствии с ТК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Трудовым договором или заключаемыми в письменной форме соглашениями, прилагаемыми к нему, может конкретизироваться материальная ответственность Работодателя. При этом договорная ответственность Работодателя перед работником не может быть ниже, чем это предусмотрено ТК РФ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Расторжение трудового договора после причинения ущерба не влечет за собой освобождения Работодателя от материальной ответственности, предусмотренной ТК РФ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Материальная ответственность Работодателя наступает за ущерб, причиненный им работнику в результате его виновного противоправного поведения (действий или бездействия), если иное не предусмотрено ТК РФ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ЖИМ РАБОТЫ (РАБОЧЕЕ ВРЕМЯ И ВРЕМЯ ОТДЫХ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ля работников установлена пятидневная рабочая неделя с двумя выходными днями (суббота, воскресенье), кроме работников, упомянутых в п. 8.6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Для работников установлена шестидневная с одним выходным днем, рабочая неделя с предоставлением выходных дней по скользяще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ремя начала и окончания работы в понедельник, вторник, среду и четверг устанавливается с _ часов до __ часов, в пятницу - с _ часов до __ часов __ минут, перерыв для отдыха и питания с __ часов до __ часов __ минут, кроме работников, упомянутых в п. 8.6 Правил. Продолжительность рабочего дня или смены, непосредственно предшествующих нерабочему праздничному дню, уменьшается на один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совпадении выходного и нерабочего праздничного дней выходной день переносится на следующий после праздничного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а в выходные и нерабочие праздничные дни запрещается, за исключением случаев, предусмотренных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между работником и Работодателем могут устанавливаться как при приеме на работу, так и впоследствии неполный рабочий день (смена) или неполная рабочая неделя. Работодатель обязан устанавливать неполный рабочий день (смену) или неполную рабочую неделю в случаях установленных ТК РФ,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собые режимы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ормирова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жиме гибкого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н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уммированным учетом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разделением рабочего дня (смены) на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 Работники с ненормированным рабочим дн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 с ненормированным рабочим днем предоставляется ежегодный дополнительный оплачиваемый отпуск, продолжительностью __________ (не менее трех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1. Для работников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д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о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 При работе в режиме гибкого рабочего времени (ГРВ) начало, окончание или общая продолжительность рабочего дня (смены) определяется по соглашению сторон. Работодатель обеспечивает отработку работником суммарного количества рабочих часов в течение соответствующих учетных периодов (рабочего дня, недели, месяц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1. Варианты установления гибкого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еременное (гибкое) время" в начале и конце рабочего дня (смены), в пределах которого работник вправе начинать и заканчивать работу по своему усмотр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фиксированное время" - время обязательного присутствия на работе всех работающих по режиму ГРВ в данном подразделении Работодателя. По значимости и продолжительности - это основная часть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2. При установлении режима ГВР обязательно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ерерыв для питания и отдыха", который обычно разделяет фиксированное время на две примерно равные части. Фактическая его продолжительность не включается в 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должительность (тип) учетного периода", определяющая календарное время (рабочего дня, недели, месяца и других), в течение которого работником должна быть отработана установленная законодательством норма рабоч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3. При нарушении принятого режима помимо применения соответствующих дисциплинарных взысканий работники переводятся на общеустановленный режим работы на срок до трех месяцев, при повторном нарушении - на срок не менее двух лет. К таким нарушениям относятся: невыполнение производственных заданий и установленных норм выработки; повышенный процент брака; опоздания на работу в пределах фиксированного времени; прогулы; неполное использование рабочего времени; недоработка рабочих часов за учетный период без уважительных причин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4. В случаях производственной необходимости Работодатель может временно (на срок до одного месяца) переводить работника на общеустановленный режим работы. При более длительном сроке необходимо согласие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5. При выполнении работы вне рабочего места (служебная командировка, участие в совещаниях, конференциях, симпозиумах и т.п.) режим ГРВ не применяется, а учет рабочего времени ведется, как при обычном режим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. Графики сменности, как правило, являются приложением к коллективному договору. Графики сменности доводятся до сведения работников не позднее чем за один месяц до введения их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1. Работники со сменной работ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1.1. Для работников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т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3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3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1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д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2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4. Порядок введения суммированного учета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ированный учет вводится для всех или для определенных категорий работников (при выполнении отдельных видов работ) на основании приказ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едении суммированного учета рабочего времени устанавливается учетный период, нормы рабочих часов за учетный период и график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рабочего времени за учетный период не должна превышать нормального числа рабоч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5. На следующих работах рабочий день разделен на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 (работы с особым характером тру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 (работы с неодинаковой интенсивностью в течение рабочего дня (смены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ых работах общая продолжительность рабочего времени не должна превышать установленной продолжительности ежедне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5.1. Для работ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части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части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5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части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о согласованию отдельного работника и Работодателя может быть установлен режим рабочего времени, который отличается от общих правил. Такой режим устанавливается трудовым договором (приложением к трудовому договору). При этом определяются начало, окончание или общая продолжительность рабочего дня (смены), перерывы, учетный период. Работодатель обеспечивает отработку работником суммарного количества рабочих часов в течение соответствующих учетных периодов (рабочего дня, недели, месяц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Выходные и нерабочие праздничные дни предоставляются работникам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Отпуска предоставляются работникам в соответствии с нормами, установленными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графиком отпусков работник должен быть ознакомлен ________ (не позднее чем за две недели) до начала отпус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ОЩРЕНИЯ ЗА ТР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добросовестное исполнение работниками трудовых обязанностей, продолжительную и безупречную работу, а также другие достижения в труде применяются следующие виды поощ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е благодар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Почетной грам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нагрудным зна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к званию "Лучший по профе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ощрения оформляются приказом (распоряжением) Работодателя, сведения о поощрениях заносятся в трудовую книжк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ГАРАНТИИ РАБОТНИКУ ПРИ ВРЕМЕННОЙ НЕТРУДОСПОСОБ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 временной нетрудоспособности Работодатель выплачивает работнику пособие по временной нетрудоспособности в соответствии с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снованием для назначения пособия по временной нетрудоспособности является выданный в установленном порядке больничный листок (листок временной нетрудоспособ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ИСПОЛЬЗОВАНИЕ ТЕЛЕФ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ля использования в производственных целях работникам могут выдаваться мобиль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чета за услуги связи по мобильным телефонам при использовании телефонов в производственных целях работником оплачива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утери мобильного телефона работник сам обеспечивает себя средство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целях сокращения затрат на телефонные переговоры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электронную почту как основное средство общения. Телефон используется в неотлож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ранее продумывать свой разговор, подготавливать темы для обсуждения. Длительность телефонного разговора не может превышать ____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SMS-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ля междугородних и международных разговоров использовать офисные телеф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командировке сообщать остальным работникам фиксированный номер, по которому его можно най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ИСПОЛЬЗОВАНИЕ ТРАНСПОРТА ДЛЯ СЛУЖЕБНЫХ ПОЕЗД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 случае необходимости в использовании автотранспорта для служебных целей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1. Сообщить Работодателю о необходимости машины с указанием цели поездки, маршрута и времени не позднее чем за ___ мин. до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2. Работодатель оценивает целесообразность использования служебной машины или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шении в пользу служебной машины Работодатель вносит запись в "Журнал использования служебного автомобиля" и доводит решение до сведения работника и водителя. По окончании поездки работник докладывает Работодателю о результатах поез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шении в пользу такси Работодатель делает заказ. По окончании поездки работник докладывает Работодателю о результатах поездки и отчитывается перед бухгалтер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ИНЫЕ ВОПРОСЫ РЕГУЛИРОВАНИЯ ТРУДОВ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При выполнении своих трудовых обязанностей работник должен иметь опрятны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осить с места работы имущество, предметы или материалы, принадлежащие Работодателю, без получения на то соответствующего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местах, где в соответствии с требованиями техники безопасности и производственной санитарии установлен такой запр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в пределах офи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лительные личные телефонные разговоры (свыше ___ минут за рабочий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нтернет, электронную почту и иные виды связи в непроизводствен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осить с собой или употреблять алкогольные напитки, наркотические вещества, находиться на рабочем месте в состоянии алкогольного, наркотического или токс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Работники независимо от должностного положения обязаны проявлять вежливость, уважение, терпимость как в отношениях между собой, так и при отношениях с клиентами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Устанавливается правило обращаться друг к другу по имени, отчеству и на "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работ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5</Words>
  <Characters>33941</Characters>
  <CharactersWithSpaces>28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Кабанов О.М.</dc:creator>
  <dc:description/>
  <dc:language>en-US</dc:language>
  <cp:lastModifiedBy/>
  <dcterms:modified xsi:type="dcterms:W3CDTF">2011-10-30T12:06:00Z</dcterms:modified>
  <cp:revision>2</cp:revision>
  <dc:subject>Правила</dc:subject>
  <dc:title>Правила внутреннего трудового распорядка для работников организации (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